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АЯ СЛУЖБА ГОСУДАРСТВЕННОЙ СТАТИСТИКИ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Росстат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Р И К А З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0"/>
        </w:rPr>
      </w:pPr>
      <w:r>
        <w:rPr>
          <w:b/>
          <w:sz w:val="28"/>
          <w:szCs w:val="28"/>
        </w:rPr>
        <w:t>23 августа 2017 г.                           Москва                                            № 542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Об утверждении статистического инструментария для проведения выборочного обследования бюджетов домашних хозяйств</w:t>
      </w:r>
    </w:p>
    <w:p>
      <w:pPr>
        <w:pStyle w:val="Normal"/>
        <w:spacing w:lineRule="auto" w:line="252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>
          <w:color w:val="000000"/>
          <w:sz w:val="28"/>
          <w:szCs w:val="28"/>
        </w:rPr>
        <w:t xml:space="preserve">В соответствии с  подпунктом 5.5  Положения о Федеральной службе государственной статистики, утвержденного постановлением Правительства Российской Федерации от 2 июня 2008 г. № 420, и во исполнение Федерального плана статистических работ, утвержденного распоряжением Правительства Российской Федерации от 6 мая 2008 г.     № 671-р, </w:t>
      </w:r>
      <w:r>
        <w:rPr>
          <w:b/>
          <w:bCs/>
          <w:color w:val="000000"/>
          <w:spacing w:val="50"/>
          <w:w w:val="123"/>
          <w:sz w:val="28"/>
          <w:szCs w:val="28"/>
        </w:rPr>
        <w:t>приказываю</w:t>
      </w:r>
      <w:r>
        <w:rPr>
          <w:b/>
          <w:bCs/>
          <w:color w:val="000000"/>
          <w:spacing w:val="8"/>
          <w:w w:val="12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 Утвердить прилагаемые формы федерального статистического наблюдения с указаниями по их заполнению и ввести их в действие: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годовую с отчета за 2018 год:</w:t>
      </w:r>
    </w:p>
    <w:p>
      <w:pPr>
        <w:pStyle w:val="Normal"/>
        <w:shd w:fill="FFFFFF" w:val="clear"/>
        <w:spacing w:lineRule="auto" w:line="360"/>
        <w:ind w:firstLine="7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1-РТ «Рабочая тетрадь интервьюера» </w:t>
      </w:r>
      <w:r>
        <w:rPr>
          <w:spacing w:val="-1"/>
          <w:sz w:val="28"/>
          <w:szCs w:val="28"/>
        </w:rPr>
        <w:t>(приложение № 1)</w:t>
      </w:r>
      <w:r>
        <w:rPr>
          <w:spacing w:val="-1"/>
          <w:sz w:val="24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 xml:space="preserve">квартальные с отчета за </w:t>
      </w:r>
      <w:r>
        <w:rPr>
          <w:spacing w:val="-1"/>
          <w:sz w:val="28"/>
          <w:szCs w:val="28"/>
          <w:u w:val="single"/>
          <w:lang w:val="en-US"/>
        </w:rPr>
        <w:t>I</w:t>
      </w:r>
      <w:r>
        <w:rPr>
          <w:spacing w:val="-1"/>
          <w:sz w:val="28"/>
          <w:szCs w:val="28"/>
          <w:u w:val="single"/>
        </w:rPr>
        <w:t xml:space="preserve"> квартал 2018 г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№ </w:t>
      </w:r>
      <w:r>
        <w:rPr>
          <w:bCs/>
          <w:sz w:val="28"/>
          <w:szCs w:val="28"/>
        </w:rPr>
        <w:t>1-Б  «Журнал домохозяйства»</w:t>
      </w:r>
      <w:r>
        <w:rPr>
          <w:spacing w:val="-1"/>
          <w:sz w:val="28"/>
          <w:szCs w:val="28"/>
        </w:rPr>
        <w:t xml:space="preserve"> (приложение № 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№ </w:t>
      </w:r>
      <w:r>
        <w:rPr>
          <w:spacing w:val="-1"/>
          <w:sz w:val="28"/>
          <w:szCs w:val="28"/>
        </w:rPr>
        <w:t>1-В «Опросный лист для обследования бюджетов домашних хозяйств» (приложение № 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ия по заполнению формы федерального статистического наблюдения № 1-В  «Опросный лист для обследования бюджетов домашних хозяйств» (приложение № 4)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двухнедельную для отчета в 2018 год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/>
      </w:pPr>
      <w:r>
        <w:rPr>
          <w:spacing w:val="-2"/>
          <w:sz w:val="28"/>
          <w:szCs w:val="28"/>
        </w:rPr>
        <w:t>№ </w:t>
      </w:r>
      <w:r>
        <w:rPr>
          <w:spacing w:val="-2"/>
          <w:sz w:val="28"/>
          <w:szCs w:val="28"/>
        </w:rPr>
        <w:t xml:space="preserve">1-А  «Дневник домохозяйства» </w:t>
      </w:r>
      <w:r>
        <w:rPr>
          <w:spacing w:val="-1"/>
          <w:sz w:val="28"/>
          <w:szCs w:val="28"/>
        </w:rPr>
        <w:t>(приложение № 5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-15"/>
          <w:sz w:val="28"/>
          <w:szCs w:val="28"/>
        </w:rPr>
        <w:t>. </w:t>
      </w:r>
      <w:r>
        <w:rPr>
          <w:color w:val="000000"/>
          <w:sz w:val="28"/>
          <w:szCs w:val="28"/>
        </w:rPr>
        <w:t>Установить представление данных по указанным в пункте 1 настоящего приказа формам федерального статистического наблюдения по адресам и в сроки, установленные в формах.</w:t>
      </w:r>
    </w:p>
    <w:p>
      <w:pPr>
        <w:pStyle w:val="Normal"/>
        <w:shd w:fill="FFFFFF" w:val="clear"/>
        <w:tabs>
          <w:tab w:val="clear" w:pos="113"/>
          <w:tab w:val="left" w:pos="92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 С введением указанного в пункте 1 настоящего приказа статистического инструментария признать утратившими силу:</w:t>
      </w:r>
    </w:p>
    <w:p>
      <w:pPr>
        <w:pStyle w:val="Normal"/>
        <w:shd w:fill="FFFFFF" w:val="clear"/>
        <w:tabs>
          <w:tab w:val="clear" w:pos="113"/>
          <w:tab w:val="left" w:pos="9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Росстата от 10 октября 2014 г. № 607 «Об утверждении статистического инструментария для проведения выборочного обследования бюджетов домашних хозяйств»;</w:t>
      </w:r>
    </w:p>
    <w:p>
      <w:pPr>
        <w:pStyle w:val="Normal"/>
        <w:shd w:fill="FFFFFF" w:val="clear"/>
        <w:tabs>
          <w:tab w:val="clear" w:pos="113"/>
          <w:tab w:val="left" w:pos="9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Росстата от 10 февраля 2015 г. № 51 «Об утверждении статистического инструментария для проведения выборочного обследования бюджетов домашних хозяйств»;</w:t>
      </w:r>
    </w:p>
    <w:p>
      <w:pPr>
        <w:pStyle w:val="Normal"/>
        <w:shd w:fill="FFFFFF" w:val="clear"/>
        <w:tabs>
          <w:tab w:val="clear" w:pos="113"/>
          <w:tab w:val="left" w:pos="9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каз Росстата от 3 февраля 2016 г. № 37 «Об утверждении статистического инструментария для проведения выборочного обследования бюджетов домашних хозяйств». </w:t>
      </w:r>
    </w:p>
    <w:p>
      <w:pPr>
        <w:pStyle w:val="Normal"/>
        <w:shd w:fill="FFFFFF" w:val="clear"/>
        <w:tabs>
          <w:tab w:val="clear" w:pos="113"/>
          <w:tab w:val="left" w:pos="929" w:leader="none"/>
        </w:tabs>
        <w:spacing w:lineRule="auto" w:line="360"/>
        <w:ind w:left="23" w:right="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4"/>
        <w:gridCol w:w="4170"/>
      </w:tblGrid>
      <w:tr>
        <w:trPr>
          <w:trHeight w:val="937" w:hRule="atLeast"/>
        </w:trPr>
        <w:tc>
          <w:tcPr>
            <w:tcW w:w="5014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оводителя   Федеральной  службы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1"/>
                <w:sz w:val="28"/>
                <w:szCs w:val="28"/>
              </w:rPr>
              <w:t>государственной статистики</w:t>
            </w:r>
          </w:p>
        </w:tc>
        <w:tc>
          <w:tcPr>
            <w:tcW w:w="41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.К. Оксенойт</w:t>
            </w:r>
          </w:p>
        </w:tc>
      </w:tr>
    </w:tbl>
    <w:p>
      <w:pPr>
        <w:pStyle w:val="Normal"/>
        <w:shd w:fill="FFFFFF" w:val="clear"/>
        <w:spacing w:lineRule="auto" w:line="288" w:before="120" w:after="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 w:before="120" w:after="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134" w:gutter="0" w:header="397" w:top="1247" w:footer="397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88" w:before="120" w:after="0"/>
        <w:ind w:right="5" w:hanging="0"/>
        <w:rPr/>
      </w:pPr>
      <w:r>
        <w:rPr/>
        <w:t xml:space="preserve"> 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-497205</wp:posOffset>
                      </wp:positionV>
                      <wp:extent cx="1873250" cy="333375"/>
                      <wp:effectExtent l="0" t="0" r="635" b="1244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080" cy="333360"/>
                              </a:xfrm>
                              <a:prstGeom prst="wedgeRectCallout">
                                <a:avLst>
                                  <a:gd name="adj1" fmla="val -29458"/>
                                  <a:gd name="adj2" fmla="val 87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f" o:allowincell="t" style="position:absolute;margin-left:361.8pt;margin-top:-39.15pt;width:147.45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32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9373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3"/>
              <w:rPr>
                <w:rFonts w:ascii="Arial Black" w:hAnsi="Arial Black" w:cs="Arial"/>
                <w:b/>
                <w:b/>
                <w:bCs/>
                <w:spacing w:val="2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bCs/>
                <w:spacing w:val="20"/>
                <w:sz w:val="36"/>
                <w:szCs w:val="36"/>
              </w:rPr>
              <w:t>О П Р О С Н Ы Й   Л И С 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3"/>
              <w:rPr>
                <w:rFonts w:ascii="Arial Black" w:hAnsi="Arial Black" w:cs="Arial"/>
                <w:b/>
                <w:b/>
                <w:sz w:val="26"/>
                <w:szCs w:val="26"/>
              </w:rPr>
            </w:pPr>
            <w:r>
              <w:rPr>
                <w:rFonts w:cs="Arial" w:ascii="Arial Black" w:hAnsi="Arial Black"/>
                <w:b/>
                <w:sz w:val="26"/>
                <w:szCs w:val="26"/>
              </w:rPr>
              <w:t>ДЛЯ ОБСЛЕДОВАНИЯ БЮДЖЕТОВ ДОМАШНИХ ХОЗЯЙСТВ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397"/>
        <w:gridCol w:w="484"/>
        <w:gridCol w:w="3926"/>
        <w:gridCol w:w="20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eastAsia="Arial" w:cs="Arial"/>
                <w:sz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яют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я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Форма №  1-В</w:t>
            </w:r>
          </w:p>
        </w:tc>
      </w:tr>
      <w:tr>
        <w:trPr>
          <w:trHeight w:val="41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еры выборочного    обследования бюджетов       домашних хозяйст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На 15 календарный день после отчетного периода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 Росстата: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3.08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7</w:t>
            </w:r>
            <w:r>
              <w:rPr>
                <w:rFonts w:cs="Arial" w:ascii="Arial" w:hAnsi="Arial"/>
                <w:sz w:val="20"/>
                <w:szCs w:val="20"/>
              </w:rPr>
              <w:t xml:space="preserve"> № 542</w:t>
            </w:r>
          </w:p>
        </w:tc>
      </w:tr>
      <w:tr>
        <w:trPr>
          <w:trHeight w:val="478" w:hRule="atLeast"/>
        </w:trPr>
        <w:tc>
          <w:tcPr>
            <w:tcW w:w="31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- территориальному органу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Росстата в субъекте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Российской Федерации по 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установленному им адресу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1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180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Территория _____________________________________________________________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ный пункт ________________________________________________________</w:t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"/>
        <w:gridCol w:w="1069"/>
        <w:gridCol w:w="2186"/>
        <w:gridCol w:w="2180"/>
        <w:gridCol w:w="1071"/>
        <w:gridCol w:w="1463"/>
        <w:gridCol w:w="1461"/>
      </w:tblGrid>
      <w:tr>
        <w:trPr>
          <w:cantSplit w:val="true"/>
        </w:trPr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ПОЛНЯЕТСЯ В ТОГС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Cs w:val="16"/>
              </w:rPr>
              <w:t>ЗАПОЛНЯЕТСЯ  ИНТЕРВЬЮЕРОМ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од</w:t>
              <w:br/>
              <w:t xml:space="preserve">формы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 ОКУ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>Код субъекта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Российской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Федерации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по ОКАТО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(1,2 знаки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 xml:space="preserve">Код населенного пункта </w:t>
              <w:br/>
              <w:t>по ОКАТО</w:t>
              <w:br/>
              <w:t>(3-11 знак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 xml:space="preserve">Код муниципального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>образования по ОКТМО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3-11 зна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Код типа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 xml:space="preserve">населенного пункта </w:t>
              <w:br/>
              <w:t>(</w:t>
            </w:r>
            <w:r>
              <w:rPr>
                <w:rFonts w:cs="Arial" w:ascii="Arial" w:hAnsi="Arial"/>
                <w:sz w:val="14"/>
                <w:szCs w:val="14"/>
              </w:rPr>
              <w:t>городской – 1;</w:t>
              <w:br/>
              <w:t>сельский – 2</w:t>
            </w:r>
            <w:r>
              <w:rPr>
                <w:rFonts w:cs="Arial" w:ascii="Arial" w:hAnsi="Arial"/>
                <w:szCs w:val="16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омер</w:t>
              <w:br/>
              <w:t>участка</w:t>
              <w:br/>
              <w:t>переписи         населения</w:t>
              <w:br/>
              <w:t>(6 зна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омер</w:t>
              <w:br/>
              <w:t>домохозяйства</w:t>
              <w:br/>
              <w:t>в пределах             территории</w:t>
              <w:br/>
              <w:t>(4 знака)</w:t>
            </w:r>
          </w:p>
        </w:tc>
      </w:tr>
      <w:tr>
        <w:trPr>
          <w:trHeight w:val="210" w:hRule="exac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  <w:t>06030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215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215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1434" w:type="dxa"/>
              <w:jc w:val="center"/>
              <w:tblInd w:w="0" w:type="dxa"/>
              <w:tblLayout w:type="fixed"/>
              <w:tblCellMar>
                <w:top w:w="0" w:type="dxa"/>
                <w:left w:w="96" w:type="dxa"/>
                <w:bottom w:w="0" w:type="dxa"/>
                <w:right w:w="96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tbl>
            <w:tblPr>
              <w:tblW w:w="1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312"/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Cs w:val="16"/>
        </w:rPr>
      </w:pPr>
      <w:r>
        <w:rPr>
          <w:rFonts w:cs="Arial" w:ascii="Arial Narrow" w:hAnsi="Arial Narrow"/>
          <w:b/>
          <w:bCs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06"/>
        <w:gridCol w:w="697"/>
        <w:gridCol w:w="701"/>
        <w:gridCol w:w="808"/>
        <w:gridCol w:w="701"/>
        <w:gridCol w:w="808"/>
        <w:gridCol w:w="807"/>
        <w:gridCol w:w="701"/>
        <w:gridCol w:w="816"/>
        <w:gridCol w:w="816"/>
        <w:gridCol w:w="951"/>
      </w:tblGrid>
      <w:tr>
        <w:trPr>
          <w:trHeight w:val="292" w:hRule="atLeast"/>
        </w:trPr>
        <w:tc>
          <w:tcPr>
            <w:tcW w:w="10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ПОЛНЯЕТСЯ ИНТЕРВЬЮЕРОМ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>Месяц и год, с которого     обследуется домохозяйство</w:t>
            </w:r>
          </w:p>
        </w:tc>
        <w:tc>
          <w:tcPr>
            <w:tcW w:w="7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Cs w:val="16"/>
              </w:rPr>
              <w:t>Тип населенного пункта по численности населения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Городское поселение, тыс. чел.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Сельское поселение, чел.</w:t>
            </w:r>
          </w:p>
        </w:tc>
      </w:tr>
      <w:tr>
        <w:trPr>
          <w:trHeight w:val="44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Месяц</w:t>
              <w:br/>
              <w:t>(2 знак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Год</w:t>
              <w:br/>
              <w:t>(4 знака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Менее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-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-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- 499,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- 999,9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лн.         и боле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- 1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-5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Более            5000</w:t>
            </w:r>
          </w:p>
        </w:tc>
      </w:tr>
      <w:tr>
        <w:trPr>
          <w:trHeight w:val="22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3"/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Cs w:val="16"/>
        </w:rPr>
      </w:pPr>
      <w:r>
        <w:rPr>
          <w:rFonts w:cs="Arial" w:ascii="Arial Narrow" w:hAnsi="Arial Narrow"/>
          <w:b/>
          <w:bCs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66"/>
        <w:gridCol w:w="1360"/>
        <w:gridCol w:w="1360"/>
        <w:gridCol w:w="1088"/>
        <w:gridCol w:w="1225"/>
        <w:gridCol w:w="1359"/>
      </w:tblGrid>
      <w:tr>
        <w:trPr>
          <w:trHeight w:val="264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ПОЛНЯЕТСЯ ИНТЕРВЬЮЕРОМ</w:t>
            </w:r>
          </w:p>
        </w:tc>
      </w:tr>
      <w:tr>
        <w:trPr>
          <w:trHeight w:val="330" w:hRule="atLeast"/>
        </w:trPr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ата проведения опроса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rFonts w:cs="Arial" w:ascii="Arial" w:hAnsi="Arial"/>
                <w:szCs w:val="16"/>
              </w:rPr>
              <w:t>Время проведения опроса</w:t>
            </w:r>
          </w:p>
        </w:tc>
      </w:tr>
      <w:tr>
        <w:trPr>
          <w:trHeight w:val="279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(2 знак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(2 знака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 знака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</w:t>
            </w:r>
          </w:p>
        </w:tc>
      </w:tr>
      <w:tr>
        <w:trPr>
          <w:trHeight w:val="27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ут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ут</w:t>
            </w:r>
          </w:p>
        </w:tc>
      </w:tr>
      <w:tr>
        <w:trPr>
          <w:trHeight w:val="227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97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3"/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Cs w:val="16"/>
        </w:rPr>
      </w:pPr>
      <w:r>
        <w:rPr>
          <w:rFonts w:cs="Arial" w:ascii="Arial Narrow" w:hAnsi="Arial Narrow"/>
          <w:b/>
          <w:bCs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027"/>
        <w:gridCol w:w="869"/>
      </w:tblGrid>
      <w:tr>
        <w:trPr/>
        <w:tc>
          <w:tcPr>
            <w:tcW w:w="91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7127" w:type="dxa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И.О. интервьюера</w:t>
            </w:r>
            <w:r>
              <w:rPr>
                <w:rFonts w:cs="Arial" w:ascii="Arial" w:hAnsi="Arial"/>
                <w:szCs w:val="16"/>
              </w:rPr>
              <w:t xml:space="preserve"> ______________</w:t>
            </w:r>
            <w:r>
              <w:rPr>
                <w:rFonts w:cs="Arial" w:ascii="Arial" w:hAnsi="Arial"/>
                <w:szCs w:val="16"/>
                <w:lang w:val="en-US"/>
              </w:rPr>
              <w:t>____</w:t>
            </w:r>
            <w:r>
              <w:rPr>
                <w:rFonts w:cs="Arial" w:ascii="Arial" w:hAnsi="Arial"/>
                <w:szCs w:val="16"/>
              </w:rPr>
              <w:t xml:space="preserve">______________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/>
            </w:pPr>
            <w:r>
              <w:rPr/>
              <w:t>Номер интервьюе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1</w:t>
      </w:r>
    </w:p>
    <w:tbl>
      <w:tblPr>
        <w:tblW w:w="55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8"/>
      </w:tblGrid>
      <w:tr>
        <w:trPr>
          <w:trHeight w:val="507" w:hRule="atLeast"/>
        </w:trPr>
        <w:tc>
          <w:tcPr>
            <w:tcW w:w="10698" w:type="dxa"/>
            <w:tcBorders/>
            <w:shd w:fill="D9D9D9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>
                <w:rFonts w:ascii="Verdana" w:hAnsi="Verdana" w:cs="Arial"/>
                <w:b/>
                <w:b/>
                <w:sz w:val="24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 xml:space="preserve">. 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1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.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   СОСТАВ ДОМОХОЗЯЙСТВА</w:t>
            </w:r>
          </w:p>
        </w:tc>
      </w:tr>
    </w:tbl>
    <w:p>
      <w:pPr>
        <w:pStyle w:val="Normal"/>
        <w:spacing w:before="40" w:after="40"/>
        <w:ind w:left="-510" w:right="-170" w:hanging="0"/>
        <w:rPr>
          <w:rFonts w:ascii="Arial Narrow" w:hAnsi="Arial Narrow" w:cs="Arial Narrow"/>
          <w:b/>
          <w:b/>
          <w:color w:val="FFFFFF"/>
          <w:sz w:val="2"/>
          <w:szCs w:val="2"/>
        </w:rPr>
      </w:pPr>
      <w:r>
        <w:rPr>
          <w:rFonts w:cs="Arial Narrow" w:ascii="Arial Narrow" w:hAnsi="Arial Narrow"/>
          <w:b/>
          <w:color w:val="FFFFFF"/>
          <w:sz w:val="2"/>
          <w:szCs w:val="2"/>
        </w:rPr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1</w:t>
      </w:r>
    </w:p>
    <w:p>
      <w:pPr>
        <w:pStyle w:val="Normal"/>
        <w:spacing w:before="40" w:after="40"/>
        <w:ind w:left="-510" w:right="-170" w:hanging="0"/>
        <w:rPr>
          <w:rFonts w:ascii="Arial Narrow" w:hAnsi="Arial Narrow" w:cs="Arial Narrow"/>
          <w:b/>
          <w:b/>
          <w:color w:val="FFFFFF"/>
          <w:sz w:val="2"/>
          <w:szCs w:val="2"/>
        </w:rPr>
      </w:pPr>
      <w:r>
        <w:rPr>
          <w:rFonts w:cs="Arial Narrow" w:ascii="Arial Narrow" w:hAnsi="Arial Narrow"/>
          <w:b/>
          <w:color w:val="FFFFFF"/>
          <w:sz w:val="2"/>
          <w:szCs w:val="2"/>
        </w:rPr>
      </w:r>
    </w:p>
    <w:p>
      <w:pPr>
        <w:pStyle w:val="Normal"/>
        <w:spacing w:before="40" w:after="40"/>
        <w:ind w:left="-510" w:right="-170" w:hanging="0"/>
        <w:rPr>
          <w:rFonts w:ascii="Arial Narrow" w:hAnsi="Arial Narrow" w:cs="Arial Narrow"/>
          <w:b/>
          <w:b/>
          <w:color w:val="FFFFFF"/>
          <w:sz w:val="2"/>
          <w:szCs w:val="2"/>
        </w:rPr>
      </w:pPr>
      <w:r>
        <w:rPr>
          <w:rFonts w:cs="Arial Narrow" w:ascii="Arial Narrow" w:hAnsi="Arial Narrow"/>
          <w:b/>
          <w:color w:val="FFFFFF"/>
          <w:sz w:val="2"/>
          <w:szCs w:val="2"/>
        </w:rPr>
      </w:r>
    </w:p>
    <w:p>
      <w:pPr>
        <w:pStyle w:val="Normal"/>
        <w:spacing w:before="40" w:after="40"/>
        <w:ind w:left="-510" w:right="-170" w:hanging="0"/>
        <w:rPr/>
      </w:pPr>
      <w:r>
        <w:rPr>
          <w:rFonts w:cs="Arial Narrow" w:ascii="Arial Narrow" w:hAnsi="Arial Narrow"/>
          <w:b/>
          <w:sz w:val="20"/>
          <w:szCs w:val="20"/>
        </w:rPr>
        <w:t>Назовите, пожалуйста, тех лиц, кто обычно проживает в этой квартире ( доме) и с кем Вы, как правило, ведете совмест</w:t>
      </w:r>
      <w:r>
        <w:rPr/>
        <w:t>ное хозяйство, вне зависимости от родственного отношения или отсутствия в настоящее время по какой-либо причине.</w:t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3598"/>
        <w:gridCol w:w="922"/>
        <w:gridCol w:w="1076"/>
        <w:gridCol w:w="1076"/>
        <w:gridCol w:w="1076"/>
        <w:gridCol w:w="922"/>
        <w:gridCol w:w="924"/>
      </w:tblGrid>
      <w:tr>
        <w:trPr>
          <w:trHeight w:val="48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ДИВИ-ДУАЛЬНЫЙ</w:t>
              <w:br/>
              <w:t xml:space="preserve">КОД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ЧЛЕНА</w:t>
              <w:br/>
              <w:t>ДОМОХО-ЗЯЙСТВА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ИМЯ, 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ОТЧЕСТВ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Л</w:t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59" w:hanging="102"/>
              <w:jc w:val="left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МУЖСКОЙ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1</w:t>
            </w:r>
          </w:p>
          <w:p>
            <w:pPr>
              <w:pStyle w:val="FR5"/>
              <w:spacing w:before="120" w:after="0"/>
              <w:ind w:left="159" w:hanging="102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ЖЕНСКИЙ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ЧИСЛО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СПОЛНИВ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ШИХСЯ ЛЕТ</w:t>
            </w:r>
          </w:p>
          <w:p>
            <w:pPr>
              <w:pStyle w:val="FR5"/>
              <w:spacing w:before="60" w:after="20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spacing w:before="60" w:after="20"/>
              <w:ind w:left="57" w:hanging="0"/>
              <w:jc w:val="left"/>
              <w:rPr/>
            </w:pPr>
            <w:r>
              <w:rPr>
                <w:rFonts w:cs="Arial" w:ascii="Arial Narrow" w:hAnsi="Arial Narrow"/>
                <w:sz w:val="12"/>
                <w:szCs w:val="12"/>
              </w:rPr>
              <w:t>РЕБЕНОК</w:t>
            </w:r>
          </w:p>
          <w:p>
            <w:pPr>
              <w:pStyle w:val="FR5"/>
              <w:spacing w:before="20" w:after="20"/>
              <w:ind w:left="57" w:hanging="0"/>
              <w:jc w:val="left"/>
              <w:rPr/>
            </w:pPr>
            <w:r>
              <w:rPr>
                <w:rFonts w:cs="Arial" w:ascii="Arial Narrow" w:hAnsi="Arial Narrow"/>
                <w:sz w:val="12"/>
                <w:szCs w:val="12"/>
              </w:rPr>
              <w:t>ДО 1 ГОДА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00</w:t>
            </w:r>
          </w:p>
          <w:p>
            <w:pPr>
              <w:pStyle w:val="FR5"/>
              <w:spacing w:before="120" w:after="0"/>
              <w:ind w:left="57" w:hanging="0"/>
              <w:jc w:val="left"/>
              <w:rPr/>
            </w:pPr>
            <w:r>
              <w:rPr>
                <w:rFonts w:cs="Arial" w:ascii="Arial Narrow" w:hAnsi="Arial Narrow"/>
                <w:sz w:val="12"/>
                <w:szCs w:val="12"/>
              </w:rPr>
              <w:t>ЛИЦО СТАРШЕ</w:t>
            </w:r>
          </w:p>
          <w:p>
            <w:pPr>
              <w:pStyle w:val="FR5"/>
              <w:spacing w:before="0" w:after="0"/>
              <w:ind w:left="5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99 ЛЕТ.......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99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ОТНОШЕНИЕ     РОДСТВА/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СВОЙСТВА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К ОТВЕТ-СТВЕННОМУ ЛИЦУ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НДИВИДУАЛЬНЫЙ КОД МАТЕРИ (ОТЦА)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before="120" w:after="60"/>
              <w:ind w:left="57" w:hanging="0"/>
              <w:rPr>
                <w:rFonts w:ascii="Arial Narrow" w:hAnsi="Arial Narrow" w:cs="Arial"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ЕСЛИ НЕ ПРО-ЖИВАЕТ...........…</w:t>
            </w: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  <w:t>9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ЛЯ ЛИЦ   В  ВОЗРАСТЕ      16 ЛЕТ И БОЛЕЕ</w:t>
            </w:r>
          </w:p>
        </w:tc>
      </w:tr>
      <w:tr>
        <w:trPr>
          <w:trHeight w:val="18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ЕМЕЙНОЕ ПОЛОЖ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НДИВИДУАЛЬНЫЙ КОД     СУПРУГА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ЕСЛИ НЕ ПРО-ЖИВАЕТ.........</w:t>
            </w: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  <w:t>99</w:t>
            </w:r>
          </w:p>
        </w:tc>
      </w:tr>
      <w:tr>
        <w:trPr>
          <w:trHeight w:val="851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1</w:t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тветственное лиц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pacing w:before="0" w:after="1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pacing w:before="0" w:after="1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  <w:p>
                  <w:pPr>
                    <w:pStyle w:val="19"/>
                    <w:spacing w:before="0" w:after="1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</w:tbl>
    <w:p>
      <w:pPr>
        <w:pStyle w:val="Normal"/>
        <w:spacing w:lineRule="exact" w:line="2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113"/>
          <w:tab w:val="left" w:pos="1032" w:leader="none"/>
          <w:tab w:val="left" w:pos="8928" w:leader="none"/>
        </w:tabs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199"/>
        <w:gridCol w:w="1584"/>
      </w:tblGrid>
      <w:tr>
        <w:trPr>
          <w:trHeight w:val="851" w:hRule="exac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</w:rPr>
            </w:r>
          </w:p>
          <w:p>
            <w:pPr>
              <w:pStyle w:val="Normal"/>
              <w:tabs>
                <w:tab w:val="clear" w:pos="113"/>
                <w:tab w:val="left" w:pos="8902" w:leader="dot"/>
              </w:tabs>
              <w:spacing w:before="120" w:after="120"/>
              <w:rPr>
                <w:rFonts w:ascii="Arial Narrow" w:hAnsi="Arial Narrow" w:cs="Arial"/>
                <w:b/>
                <w:b/>
                <w:szCs w:val="16"/>
              </w:rPr>
            </w:pPr>
            <w:r>
              <w:rPr>
                <w:rFonts w:cs="Arial" w:ascii="Arial Narrow" w:hAnsi="Arial Narrow"/>
                <w:b/>
                <w:szCs w:val="1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19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Cs w:val="16"/>
        </w:rPr>
      </w:pPr>
      <w:r>
        <w:rPr>
          <w:szCs w:val="16"/>
        </w:rPr>
      </w:r>
    </w:p>
    <w:tbl>
      <w:tblPr>
        <w:tblW w:w="5700" w:type="pct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9"/>
        <w:gridCol w:w="3869"/>
        <w:gridCol w:w="3649"/>
      </w:tblGrid>
      <w:tr>
        <w:trPr>
          <w:trHeight w:val="284" w:hRule="exact"/>
        </w:trPr>
        <w:tc>
          <w:tcPr>
            <w:tcW w:w="73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3</w:t>
            </w:r>
          </w:p>
        </w:tc>
        <w:tc>
          <w:tcPr>
            <w:tcW w:w="364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40" w:after="8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Cs w:val="16"/>
              </w:rPr>
              <w:t>КОДЫ  К ВОПРОСУ 5</w:t>
            </w:r>
          </w:p>
        </w:tc>
      </w:tr>
      <w:tr>
        <w:trPr/>
        <w:tc>
          <w:tcPr>
            <w:tcW w:w="346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жена/муж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2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ын/дочь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3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зять/невестка</w:t>
            </w:r>
          </w:p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отец/мать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5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одители  жены/мужа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386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6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брат/ сестра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7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внук/внучка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8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племянник/ца</w:t>
            </w:r>
          </w:p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9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другие родственники</w:t>
            </w:r>
          </w:p>
          <w:p>
            <w:pPr>
              <w:pStyle w:val="13"/>
              <w:overflowPunct w:val="true"/>
              <w:autoSpaceDE w:val="true"/>
              <w:spacing w:before="40" w:after="80"/>
              <w:ind w:left="340" w:hanging="340"/>
              <w:textAlignment w:val="auto"/>
              <w:rPr/>
            </w:pPr>
            <w:r>
              <w:rPr/>
              <w:t xml:space="preserve">10 – </w:t>
            </w:r>
            <w:r>
              <w:rPr>
                <w:b w:val="false"/>
                <w:caps/>
              </w:rPr>
              <w:t>не родственники</w:t>
            </w:r>
          </w:p>
        </w:tc>
        <w:tc>
          <w:tcPr>
            <w:tcW w:w="364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остоит в зарегистрированном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браке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2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остоит в незарегистрированном браке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вдовец/вдова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зведен(а) 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5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разошелся(лась)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никогда не состоял(а)  в браке</w:t>
            </w:r>
          </w:p>
        </w:tc>
      </w:tr>
    </w:tbl>
    <w:p>
      <w:pPr>
        <w:pStyle w:val="Normal"/>
        <w:tabs>
          <w:tab w:val="clear" w:pos="113"/>
          <w:tab w:val="left" w:pos="6691" w:leader="none"/>
        </w:tabs>
        <w:snapToGrid w:val="false"/>
        <w:spacing w:before="60" w:after="60"/>
        <w:ind w:left="-722" w:hanging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5700" w:type="pct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6"/>
        <w:gridCol w:w="4351"/>
      </w:tblGrid>
      <w:tr>
        <w:trPr/>
        <w:tc>
          <w:tcPr>
            <w:tcW w:w="663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7</w:t>
            </w:r>
            <w:r>
              <w:rPr>
                <w:rFonts w:cs="Arial" w:ascii="Arial" w:hAnsi="Arial"/>
                <w:b/>
                <w:color w:val="FFFFFF"/>
                <w:szCs w:val="16"/>
              </w:rPr>
              <w:t>СУ 8</w:t>
            </w:r>
          </w:p>
        </w:tc>
        <w:tc>
          <w:tcPr>
            <w:tcW w:w="435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Cs w:val="16"/>
              </w:rPr>
            </w:r>
          </w:p>
        </w:tc>
      </w:tr>
      <w:tr>
        <w:trPr>
          <w:trHeight w:val="2266" w:hRule="atLeast"/>
        </w:trPr>
        <w:tc>
          <w:tcPr>
            <w:tcW w:w="663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80" w:after="80"/>
              <w:ind w:left="340" w:right="170" w:hanging="34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БОТАЮЩИЙ ПО НАЙМУ НА ПРЕДПРИЯТИИ, В ОРГАНИЗАЦИИ</w:t>
            </w:r>
          </w:p>
          <w:p>
            <w:pPr>
              <w:pStyle w:val="Normal"/>
              <w:spacing w:before="80" w:after="80"/>
              <w:ind w:left="340" w:right="170" w:hanging="3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2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– РАБОТАЮЩИЙ ПО НАЙМУ У ИНДИВИДУАЛЬНЫХ ПРЕДПРИНИМАТЕЛЕЙ, ФИЗИЧЕСКИХ ЛИЦ </w:t>
            </w:r>
          </w:p>
          <w:p>
            <w:pPr>
              <w:pStyle w:val="Normal"/>
              <w:spacing w:before="80" w:after="80"/>
              <w:ind w:left="340" w:right="170" w:hanging="3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БОТАЮЩИЙ В СФЕРЕ ПРЕДПРИНИМАТЕЛЬСКОЙ ДЕЯТЕЛЬНОСТИ (НА СОБСТВЕННОМ ПРЕДПРИЯТИИ (В СОБСТВЕННОМ ДЕЛЕ), НА ИНДИВИДУАЛЬНОЙ ОСНОВЕ)</w:t>
            </w:r>
          </w:p>
          <w:p>
            <w:pPr>
              <w:pStyle w:val="Normal"/>
              <w:spacing w:before="80" w:after="80"/>
              <w:ind w:left="340" w:right="170" w:hanging="34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БОТАЮЩИЙ В КАЧЕСТВЕ ПОМОГАЮЩЕГО НА ПРЕДПРИЯТИИ ИЛИ СОБСТВЕННОМ ДЕЛЕ, ПРИНАДЛЕЖАЩЕМ КОМУ-ЛИБО ИЗ РОДСТВЕННИКОВ</w:t>
            </w:r>
          </w:p>
          <w:p>
            <w:pPr>
              <w:pStyle w:val="13"/>
              <w:spacing w:before="80" w:after="80"/>
              <w:rPr>
                <w:b w:val="false"/>
                <w:b w:val="false"/>
              </w:rPr>
            </w:pPr>
            <w:r>
              <w:rPr>
                <w:caps/>
              </w:rPr>
              <w:t xml:space="preserve">05 – </w:t>
            </w:r>
            <w:r>
              <w:rPr>
                <w:b w:val="false"/>
              </w:rPr>
              <w:t>РАБОТАЮЩИЙ В СОБСТВЕННОМ ДОМАШНЕМ ХОЗЯЙСТВЕ ПО ПРОИЗВОДСТВУ ТОВАРОВ ДЛЯ ПРОДАЖИ     (ОБМЕНА), ВКЛЮЧАЯ ПРОДУКЦИЮ СЕЛЬСКОГО, ЛЕСНОГО  ХОЗЯЙСТВА, ОХОТЫ И РЫБОЛОВСТВА</w:t>
            </w:r>
          </w:p>
        </w:tc>
        <w:tc>
          <w:tcPr>
            <w:tcW w:w="435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80" w:after="100"/>
              <w:ind w:left="341" w:hanging="34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6</w:t>
            </w:r>
            <w:r>
              <w:rPr/>
              <w:t xml:space="preserve">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НЕ РАБОТАЮЩИЙ И ИЩУЩИЙ РАБОТУ (БЕЗРАБоТНЫЙ)</w:t>
            </w:r>
          </w:p>
          <w:p>
            <w:pPr>
              <w:pStyle w:val="Normal"/>
              <w:spacing w:before="80" w:after="100"/>
              <w:ind w:left="341" w:hanging="341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7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НА ПЕНСИИ (НЕРАБОТАЮЩИЙ ПЕНСИОНЕР)</w:t>
            </w:r>
          </w:p>
          <w:p>
            <w:pPr>
              <w:pStyle w:val="Normal"/>
              <w:spacing w:before="80" w:after="100"/>
              <w:ind w:left="341" w:hanging="341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8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УЧАЩИЙСЯ, СТУДЕНТ</w:t>
            </w:r>
          </w:p>
          <w:p>
            <w:pPr>
              <w:pStyle w:val="Normal"/>
              <w:spacing w:before="80" w:after="100"/>
              <w:ind w:left="341" w:hanging="341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9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– ЗАНИМАЮЩИЙСЯ ДОМАШНИМ ХОЗЯЙСТВОМ,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УХОДОМ ЗА ДЕТЬМИ ИЛИ ДРУГИМИ ЛИЦАМИ</w:t>
            </w:r>
          </w:p>
          <w:p>
            <w:pPr>
              <w:pStyle w:val="Normal"/>
              <w:spacing w:before="80" w:after="100"/>
              <w:ind w:left="341" w:hanging="341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10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ВРЕМЕННО ИЛИ ДЛИТЕЛЬНО НЕТРУДОСПОСОБНЫЙ</w:t>
            </w:r>
          </w:p>
          <w:p>
            <w:pPr>
              <w:pStyle w:val="13"/>
              <w:spacing w:before="80" w:after="100"/>
              <w:rPr/>
            </w:pPr>
            <w:r>
              <w:rPr/>
              <w:t xml:space="preserve">11 – </w:t>
            </w:r>
            <w:r>
              <w:rPr>
                <w:b w:val="false"/>
              </w:rPr>
              <w:t>НЕ РАБОТАЮЩИЙ И НЕ ИЩУЩИЙ РАБОТУ ПО ДРУГИМ  ПРИЧИНАМ</w:t>
            </w:r>
          </w:p>
        </w:tc>
      </w:tr>
    </w:tbl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rFonts w:ascii="Arial" w:hAnsi="Arial" w:cs="Arial"/>
          <w:b/>
          <w:b/>
          <w:bCs/>
          <w:caps/>
          <w:sz w:val="2"/>
          <w:szCs w:val="2"/>
        </w:rPr>
      </w:pPr>
      <w:r>
        <w:rPr>
          <w:rFonts w:cs="Arial" w:ascii="Arial" w:hAnsi="Arial"/>
          <w:b/>
          <w:bCs/>
          <w:caps/>
          <w:sz w:val="2"/>
          <w:szCs w:val="2"/>
        </w:rPr>
        <w:tab/>
      </w:r>
    </w:p>
    <w:tbl>
      <w:tblPr>
        <w:tblW w:w="5700" w:type="pct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753"/>
        <w:gridCol w:w="2668"/>
        <w:gridCol w:w="1484"/>
        <w:gridCol w:w="1156"/>
        <w:gridCol w:w="1184"/>
        <w:gridCol w:w="1184"/>
      </w:tblGrid>
      <w:tr>
        <w:trPr>
          <w:trHeight w:val="505" w:hRule="atLeast"/>
          <w:cantSplit w:val="true"/>
        </w:trPr>
        <w:tc>
          <w:tcPr>
            <w:tcW w:w="55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caps/>
                <w:sz w:val="4"/>
                <w:szCs w:val="4"/>
              </w:rPr>
              <w:t xml:space="preserve"> </w:t>
            </w:r>
          </w:p>
        </w:tc>
        <w:tc>
          <w:tcPr>
            <w:tcW w:w="2753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668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</w:r>
          </w:p>
        </w:tc>
        <w:tc>
          <w:tcPr>
            <w:tcW w:w="1484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  <w:tab/>
      </w:r>
    </w:p>
    <w:tbl>
      <w:tblPr>
        <w:tblW w:w="5700" w:type="pct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75"/>
        <w:gridCol w:w="850"/>
        <w:gridCol w:w="842"/>
        <w:gridCol w:w="1123"/>
        <w:gridCol w:w="1164"/>
        <w:gridCol w:w="1153"/>
        <w:gridCol w:w="1066"/>
        <w:gridCol w:w="967"/>
        <w:gridCol w:w="982"/>
        <w:gridCol w:w="869"/>
        <w:gridCol w:w="816"/>
      </w:tblGrid>
      <w:tr>
        <w:trPr>
          <w:trHeight w:val="32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ЛЯ ЛИЦ   В  ВОЗРАСТЕ 15 ЛЕТ И БОЛЕ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. 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ПОСЕЩАЕТ ЛИ ОБРАЗОВАТЕЛЬНУЮ ОРГАНИЗАЦИЮ</w:t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 </w:t>
            </w:r>
            <w:r>
              <w:rPr>
                <w:rFonts w:cs="Arial" w:ascii="Arial Narrow" w:hAnsi="Arial Narrow"/>
                <w:sz w:val="12"/>
                <w:szCs w:val="12"/>
              </w:rPr>
              <w:t>ДА..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 </w:t>
            </w:r>
            <w:r>
              <w:rPr>
                <w:rFonts w:cs="Arial" w:ascii="Arial Narrow" w:hAnsi="Arial Narrow"/>
                <w:sz w:val="12"/>
                <w:szCs w:val="12"/>
              </w:rPr>
              <w:t>НЕТ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 xml:space="preserve">2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→ 12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. 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ВИД                ОБРАЗОВАТЕЛЬНОЙ    ОРГАНИЗАЦИ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ПОСЕЩАЕТ</w:t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59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НА ПЛАТНОЙ</w:t>
            </w:r>
          </w:p>
          <w:p>
            <w:pPr>
              <w:pStyle w:val="FR5"/>
              <w:ind w:left="159" w:hanging="102"/>
              <w:jc w:val="left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ОСНОВЕ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before="12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НА БЕСПЛАТНОЙ ОСНОВЕ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СКОЛЬКО ДНЕЙ         (СУТОК) 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ОТСУТСТВОВАЛ  ЗА 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3  МЕСЯЦА 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ДЛЯ ОТСУТСТ-</w:t>
            </w:r>
          </w:p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Narrow" w:hAnsi="Arial Narrow" w:cs="Arial"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 xml:space="preserve">ВОВАВШИХ  3 </w:t>
            </w:r>
          </w:p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МЕСЯЦА........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ПРИЧИНА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ОТСУТСТВ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</w:t>
            </w:r>
          </w:p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ТИП       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ЕМЕЙНОЙ ЕДИНИЦ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ПОРЯДКОВЫЙ     НОМЕР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ЕМЕЙНОЙ   ЕДИНИЦЫ</w:t>
            </w:r>
          </w:p>
        </w:tc>
      </w:tr>
      <w:tr>
        <w:trPr>
          <w:trHeight w:val="853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. 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ТАТУС ОСНОВНОЙ  ЗАНЯТОСТИ</w:t>
            </w:r>
            <w:r>
              <w:rPr>
                <w:rFonts w:cs="Arial" w:ascii="Arial" w:hAnsi="Arial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ДОСТИГНУТЫЙ УРОВЕНЬ  ОБРАЗОВА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1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2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МЕСЯ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3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МЕСЯЦ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color w:val="FF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FF0000"/>
                <w:sz w:val="13"/>
                <w:szCs w:val="13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color w:val="FF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FF0000"/>
                <w:sz w:val="13"/>
                <w:szCs w:val="13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Header"/>
        <w:spacing w:lineRule="exact" w:line="2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Header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1032" w:leader="none"/>
          <w:tab w:val="left" w:pos="8928" w:leader="none"/>
        </w:tabs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20"/>
          <w:szCs w:val="20"/>
        </w:rPr>
        <w:tab/>
      </w:r>
    </w:p>
    <w:p>
      <w:pPr>
        <w:pStyle w:val="Normal"/>
        <w:tabs>
          <w:tab w:val="clear" w:pos="113"/>
          <w:tab w:val="left" w:pos="1032" w:leader="none"/>
          <w:tab w:val="left" w:pos="8928" w:leader="none"/>
        </w:tabs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699"/>
        <w:gridCol w:w="798"/>
        <w:gridCol w:w="839"/>
      </w:tblGrid>
      <w:tr>
        <w:trPr>
          <w:trHeight w:val="353" w:hRule="atLeast"/>
        </w:trPr>
        <w:tc>
          <w:tcPr>
            <w:tcW w:w="554" w:type="dxa"/>
            <w:vMerge w:val="restart"/>
            <w:tcBorders/>
          </w:tcPr>
          <w:p>
            <w:pPr>
              <w:pStyle w:val="Normal"/>
              <w:spacing w:before="80" w:after="120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16</w:t>
            </w:r>
          </w:p>
        </w:tc>
        <w:tc>
          <w:tcPr>
            <w:tcW w:w="86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МЕТКА О НАЛИЧИИ В ДОМОХОЗЯЙСТВЕ ЖЕНЩИНЫ (МУЖЧИНЫ), ИМЕЮЩЕЙ ПРАВО НА ПОЛУЧЕНИЕ ФЕДЕРАЛЬНОГО ИЛИ РЕГИОНАЛЬНОГО МАТЕРИНСКОГО КАПИТАЛА.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8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Black" w:hAnsi="Arial Black" w:cs="Arial Black"/>
                <w:bCs/>
                <w:sz w:val="18"/>
                <w:szCs w:val="16"/>
              </w:rPr>
            </w:pPr>
            <w:r>
              <w:rPr>
                <w:rFonts w:cs="Arial Black" w:ascii="Arial Black" w:hAnsi="Arial Black"/>
                <w:bCs/>
                <w:sz w:val="18"/>
                <w:szCs w:val="16"/>
              </w:rPr>
            </w:r>
          </w:p>
        </w:tc>
        <w:tc>
          <w:tcPr>
            <w:tcW w:w="8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6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</w:tbl>
    <w:p>
      <w:pPr>
        <w:pStyle w:val="19"/>
        <w:tabs>
          <w:tab w:val="clear" w:pos="113"/>
          <w:tab w:val="left" w:pos="-38" w:leader="none"/>
          <w:tab w:val="left" w:pos="8795" w:leader="none"/>
        </w:tabs>
        <w:spacing w:before="0" w:after="120"/>
        <w:ind w:left="-601" w:hanging="0"/>
        <w:jc w:val="left"/>
        <w:rPr>
          <w:b/>
          <w:b/>
          <w:bCs w:val="false"/>
          <w:position w:val="0"/>
          <w:sz w:val="4"/>
          <w:sz w:val="4"/>
          <w:szCs w:val="4"/>
          <w:vertAlign w:val="baseline"/>
        </w:rPr>
      </w:pPr>
      <w:r>
        <w:rPr>
          <w:b/>
          <w:bCs w:val="false"/>
          <w:position w:val="0"/>
          <w:sz w:val="4"/>
          <w:sz w:val="4"/>
          <w:szCs w:val="4"/>
          <w:vertAlign w:val="baseline"/>
        </w:rPr>
        <w:tab/>
      </w:r>
    </w:p>
    <w:tbl>
      <w:tblPr>
        <w:tblW w:w="56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714"/>
        <w:gridCol w:w="1525"/>
      </w:tblGrid>
      <w:tr>
        <w:trPr>
          <w:trHeight w:val="737" w:hRule="exact"/>
        </w:trPr>
        <w:tc>
          <w:tcPr>
            <w:tcW w:w="555" w:type="dxa"/>
            <w:tcBorders/>
          </w:tcPr>
          <w:p>
            <w:pPr>
              <w:pStyle w:val="Normal"/>
              <w:spacing w:before="80" w:after="120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17.</w:t>
            </w:r>
          </w:p>
        </w:tc>
        <w:tc>
          <w:tcPr>
            <w:tcW w:w="8714" w:type="dxa"/>
            <w:tcBorders/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pacing w:before="120" w:after="120"/>
              <w:rPr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 xml:space="preserve">Назовите лицо, вносящее наибольший вклад в общий бюджет Вашего домохозяйства? 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[</w:t>
            </w:r>
            <w:r>
              <w:rPr>
                <w:rFonts w:cs="Arial" w:ascii="Arial" w:hAnsi="Arial"/>
                <w:b/>
                <w:caps/>
                <w:sz w:val="18"/>
                <w:szCs w:val="16"/>
                <w:shd w:fill="FFFFFF" w:val="clear"/>
              </w:rPr>
              <w:t>Впишите индивидуальный код члена домохозяйства</w:t>
            </w:r>
            <w:r>
              <w:rPr>
                <w:rFonts w:cs="Arial" w:ascii="Arial" w:hAnsi="Arial"/>
                <w:b/>
                <w:sz w:val="18"/>
                <w:szCs w:val="16"/>
                <w:shd w:fill="FFFFFF" w:val="clear"/>
              </w:rPr>
              <w:t xml:space="preserve">]                                                                                 </w:t>
            </w:r>
          </w:p>
        </w:tc>
        <w:tc>
          <w:tcPr>
            <w:tcW w:w="1525" w:type="dxa"/>
            <w:tcBorders/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bottom"/>
                </w:tcPr>
                <w:p>
                  <w:pPr>
                    <w:pStyle w:val="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  <w:p>
                  <w:pPr>
                    <w:pStyle w:val="19"/>
                    <w:spacing w:before="120" w:after="120"/>
                    <w:rPr/>
                  </w:pPr>
                  <w:r>
                    <w:rPr/>
                  </w:r>
                </w:p>
                <w:p>
                  <w:pPr>
                    <w:pStyle w:val="19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bottom"/>
                </w:tcPr>
                <w:p>
                  <w:pPr>
                    <w:pStyle w:val="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  <w:p>
                  <w:pPr>
                    <w:pStyle w:val="19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9"/>
              <w:spacing w:before="120" w:after="120"/>
              <w:rPr/>
            </w:pPr>
            <w:r>
              <w:rPr/>
            </w:r>
          </w:p>
        </w:tc>
      </w:tr>
    </w:tbl>
    <w:p>
      <w:pPr>
        <w:pStyle w:val="Header"/>
        <w:spacing w:lineRule="exact" w:line="20"/>
        <w:rPr/>
      </w:pPr>
      <w:r>
        <w:rPr/>
      </w:r>
    </w:p>
    <w:p>
      <w:pPr>
        <w:pStyle w:val="Header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5700" w:type="pct"/>
        <w:jc w:val="left"/>
        <w:tblInd w:w="-7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5"/>
        <w:gridCol w:w="5212"/>
      </w:tblGrid>
      <w:tr>
        <w:trPr/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Cs w:val="16"/>
              </w:rPr>
              <w:t>8</w:t>
            </w:r>
            <w:r>
              <w:rPr>
                <w:rFonts w:cs="Arial" w:ascii="Arial" w:hAnsi="Arial"/>
                <w:b/>
                <w:szCs w:val="16"/>
              </w:rPr>
              <w:t xml:space="preserve"> КОДЫ К ВОПРОСУ 8</w:t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10</w:t>
            </w:r>
            <w:r>
              <w:rPr>
                <w:rFonts w:cs="Arial" w:ascii="Arial" w:hAnsi="Arial"/>
                <w:b/>
                <w:color w:val="FFFFFF"/>
                <w:szCs w:val="16"/>
              </w:rPr>
              <w:t>СУ</w:t>
            </w:r>
          </w:p>
        </w:tc>
      </w:tr>
      <w:tr>
        <w:trPr>
          <w:trHeight w:val="1156" w:hRule="exact"/>
        </w:trPr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1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НЕ ИМЕЕТ ОСНОВНОГО ОБЩЕГО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4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2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основное общее</w:t>
            </w:r>
          </w:p>
          <w:p>
            <w:pPr>
              <w:pStyle w:val="Normal"/>
              <w:snapToGrid w:val="false"/>
              <w:spacing w:before="40" w:after="40"/>
              <w:ind w:left="312" w:hanging="312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–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среднее общее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</w:t>
            </w: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СРЕДНЕЕ ПРОФЕССИОНАЛЬНОЕ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5</w:t>
            </w:r>
            <w:r>
              <w:rPr>
                <w:b/>
              </w:rPr>
              <w:t xml:space="preserve"> – 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высшее </w:t>
            </w:r>
            <w:r>
              <w:rPr>
                <w:rFonts w:cs="Arial" w:ascii="Arial" w:hAnsi="Arial"/>
                <w:b/>
                <w:caps/>
                <w:color w:val="FFFFFF"/>
                <w:sz w:val="14"/>
                <w:szCs w:val="14"/>
              </w:rPr>
              <w:t>0</w:t>
            </w:r>
            <w:r>
              <w:rPr>
                <w:rFonts w:cs="Arial" w:ascii="Arial" w:hAnsi="Arial"/>
                <w:caps/>
                <w:color w:val="FFFFFF"/>
                <w:sz w:val="14"/>
                <w:szCs w:val="14"/>
              </w:rPr>
              <w:t xml:space="preserve">тпуе по беременности и родам,  по уходу за ребенком до ,5 </w:t>
            </w:r>
          </w:p>
          <w:p>
            <w:pPr>
              <w:pStyle w:val="Normal"/>
              <w:snapToGrid w:val="false"/>
              <w:spacing w:before="40" w:after="80"/>
              <w:ind w:left="312" w:hanging="312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8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1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ДОШКОЛЬНАЯ ОБРАЗОВАТЕЛЬНАЯ ОРГАНИЗАЦИЯ</w:t>
            </w:r>
          </w:p>
          <w:p>
            <w:pPr>
              <w:pStyle w:val="Normal"/>
              <w:snapToGrid w:val="false"/>
              <w:spacing w:before="60" w:after="8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2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ОБЩЕОБРАЗОВАТЕЛЬНАЯ ОРГАНИЗАЦИЯ</w:t>
            </w:r>
          </w:p>
          <w:p>
            <w:pPr>
              <w:pStyle w:val="Normal"/>
              <w:snapToGrid w:val="false"/>
              <w:spacing w:before="60" w:after="80"/>
              <w:ind w:left="312" w:hanging="312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ПРОФЕССИОНАЛЬНАЯ ОБРАЗОВАТЕЛЬНАЯ ОРГАНИЗАЦИЯ</w:t>
            </w:r>
          </w:p>
          <w:p>
            <w:pPr>
              <w:pStyle w:val="13"/>
              <w:spacing w:before="60" w:after="80"/>
              <w:rPr>
                <w:color w:val="FFFFFF"/>
              </w:rPr>
            </w:pPr>
            <w:r>
              <w:rPr/>
              <w:t xml:space="preserve">4 – </w:t>
            </w:r>
            <w:r>
              <w:rPr>
                <w:b w:val="false"/>
              </w:rPr>
              <w:t>ОБРАЗОВАТЕЛЬНАЯ ОРГАНИЗАЦИЯ ВЫСШЕГО ОБРАЗОВАНИЯ</w:t>
            </w:r>
          </w:p>
        </w:tc>
      </w:tr>
      <w:tr>
        <w:trPr>
          <w:trHeight w:val="284" w:hRule="exact"/>
        </w:trPr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13</w:t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Cs w:val="16"/>
              </w:rPr>
              <w:t>КОДЫ  К ВОПРОСУ 14</w:t>
            </w:r>
          </w:p>
        </w:tc>
      </w:tr>
      <w:tr>
        <w:trPr>
          <w:trHeight w:val="1656" w:hRule="exact"/>
        </w:trPr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tabs>
                <w:tab w:val="clear" w:pos="113"/>
                <w:tab w:val="left" w:pos="648" w:leader="none"/>
              </w:tabs>
              <w:snapToGrid w:val="false"/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1 – </w:t>
            </w:r>
            <w:r>
              <w:rPr>
                <w:rFonts w:cs="Arial" w:ascii="Arial" w:hAnsi="Arial"/>
                <w:sz w:val="14"/>
                <w:szCs w:val="14"/>
              </w:rPr>
              <w:t>ОТЪЕЗД НА ЗАРАБОТКИ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 – </w:t>
            </w:r>
            <w:r>
              <w:rPr>
                <w:rFonts w:cs="Arial" w:ascii="Arial" w:hAnsi="Arial"/>
                <w:sz w:val="14"/>
                <w:szCs w:val="14"/>
              </w:rPr>
              <w:t>ОТЪЕЗД НА УЧЕБУ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3 – </w:t>
            </w:r>
            <w:r>
              <w:rPr>
                <w:rFonts w:cs="Arial" w:ascii="Arial" w:hAnsi="Arial"/>
                <w:sz w:val="14"/>
                <w:szCs w:val="14"/>
              </w:rPr>
              <w:t>ОТЪЕЗД В КОМАНДИРОВКУ, ПРИЗЫВ НА ВОЕННО-УЧЕБНЫЙ СБОР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4 – </w:t>
            </w:r>
            <w:r>
              <w:rPr>
                <w:rFonts w:cs="Arial" w:ascii="Arial" w:hAnsi="Arial"/>
                <w:sz w:val="14"/>
                <w:szCs w:val="14"/>
              </w:rPr>
              <w:t>ОТЪЕЗД НА ОТДЫХ (НА ДАЧУ, В ГОСТИ), ПО ДРУГИМ ОБСТОЯТЕЛЬСТВАМ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5 – </w:t>
            </w:r>
            <w:r>
              <w:rPr>
                <w:rFonts w:cs="Arial" w:ascii="Arial" w:hAnsi="Arial"/>
                <w:sz w:val="14"/>
                <w:szCs w:val="14"/>
              </w:rPr>
              <w:t>ГОСПИТАЛИЗАЦИЯ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6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ВОШЕЛ В СОСТАВ ДОМОХОЗЯЙСТВА (РОДИЛСЯ) В ПЕРИОД ОБСЛЕДОВАНИЯ 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7 – </w:t>
            </w:r>
            <w:r>
              <w:rPr>
                <w:rFonts w:cs="Arial" w:ascii="Arial" w:hAnsi="Arial"/>
                <w:sz w:val="14"/>
                <w:szCs w:val="14"/>
              </w:rPr>
              <w:t>СЛУЖБА ПО ПРИЗЫВУ ИЛИ КОНТРАКТУ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99 – </w:t>
            </w:r>
            <w:r>
              <w:rPr>
                <w:rFonts w:cs="Arial" w:ascii="Arial" w:hAnsi="Arial"/>
                <w:sz w:val="14"/>
                <w:szCs w:val="14"/>
              </w:rPr>
              <w:t>ДРУГАЯ ПРИЧИНА ИЛИ ОТКАЗ ОТ УКАЗАНИЯ ПРИЧИНЫ</w:t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ОДИНОЧКА</w:t>
            </w:r>
          </w:p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2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один РОДИТЕЛЬ С РЕБЕНКОМ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(ДЕТЬМИ)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до 18 лет</w:t>
            </w:r>
          </w:p>
          <w:p>
            <w:pPr>
              <w:pStyle w:val="13"/>
              <w:rPr/>
            </w:pPr>
            <w:r>
              <w:rPr/>
              <w:t xml:space="preserve">3 </w:t>
            </w:r>
            <w:r>
              <w:rPr>
                <w:i/>
              </w:rPr>
              <w:t xml:space="preserve">– </w:t>
            </w:r>
            <w:r>
              <w:rPr>
                <w:b w:val="false"/>
                <w:caps/>
              </w:rPr>
              <w:t>супружеская пара без детей</w:t>
            </w:r>
          </w:p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упружеская пара с РЕБЕНКОМ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(детьми) до 18  лет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5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РЕБЕНОК ДО 18 ЛЕТ, ПРОЖИВАЮЩИЙ БЕЗ РОДИТЕЛЕЙ</w:t>
            </w:r>
          </w:p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6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РЕБЕНОК ДО 18 ЛЕТ, НЕ ИМЕЮЩИЙ РОДИТЕЛЕЙ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397" w:top="794" w:footer="397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РАЗДЕЛ 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4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2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   ПЕНСИОННОЕ ОБЕСПЕЧЕНИЕ И СОЦИАЛЬНАЯ ПОДДЕРЖКА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71"/>
        <w:gridCol w:w="3686"/>
        <w:gridCol w:w="534"/>
        <w:gridCol w:w="356"/>
        <w:gridCol w:w="967"/>
        <w:gridCol w:w="987"/>
        <w:gridCol w:w="33"/>
        <w:gridCol w:w="672"/>
        <w:gridCol w:w="135"/>
        <w:gridCol w:w="212"/>
        <w:gridCol w:w="202"/>
        <w:gridCol w:w="847"/>
        <w:gridCol w:w="942"/>
        <w:gridCol w:w="554"/>
      </w:tblGrid>
      <w:tr>
        <w:trPr>
          <w:tblHeader w:val="true"/>
          <w:trHeight w:val="284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Cs w:val="16"/>
              </w:rPr>
            </w:pPr>
            <w:r>
              <w:rPr>
                <w:color w:val="FFFFFF"/>
                <w:szCs w:val="16"/>
              </w:rPr>
              <w:t>РАЗДЕЛ 2</w:t>
            </w:r>
          </w:p>
        </w:tc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ИНДИВИДУАЛЬНЫЙ КОД ЧЛЕНА ДОМОХОЗЯЙСТВА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-57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74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95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меете ли Вы право на получение пенсии?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6"/>
              </w:rPr>
            </w:r>
          </w:p>
        </w:tc>
        <w:tc>
          <w:tcPr>
            <w:tcW w:w="395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left="170" w:hanging="0"/>
              <w:jc w:val="both"/>
              <w:rPr>
                <w:rFonts w:ascii="Arial Narrow" w:hAnsi="Arial Narrow" w:cs="Arial"/>
                <w:b/>
                <w:b/>
                <w:bCs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Cs w:val="18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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ой вид пенсии Вам назначен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КАЖИТЕ КОД ВИДА ПЕНСИ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ЛИЦ, КОТОРЫМ НАЗНАЧЕНО ДВА ВИДА ПЕНСИИ, УКАЖИТЕ КОД ПО КАЖДОМУ ВИДУ. 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szCs w:val="16"/>
              </w:rPr>
              <w:t>Страховые пенсии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  <w:r>
              <w:rPr>
                <w:rFonts w:cs="Arial Narrow" w:ascii="Arial Narrow" w:hAnsi="Arial Narrow"/>
                <w:szCs w:val="16"/>
              </w:rPr>
              <w:t xml:space="preserve"> - по старости 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по  инвалидности </w:t>
            </w:r>
          </w:p>
          <w:p>
            <w:pPr>
              <w:pStyle w:val="Normal"/>
              <w:spacing w:lineRule="exact" w:line="160"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по случаю потери кормильца</w:t>
            </w:r>
          </w:p>
        </w:tc>
        <w:tc>
          <w:tcPr>
            <w:tcW w:w="3597" w:type="dxa"/>
            <w:gridSpan w:val="8"/>
            <w:tcBorders/>
          </w:tcPr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szCs w:val="16"/>
              </w:rPr>
              <w:t>Пенсии по государственному пенсионному обеспечению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за выслугу лет                             </w:t>
            </w: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социальная  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по старости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по  инвалидности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по случаю потери кормильца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ВЫЙ ВИД ПЕНС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ТОРОЙ ВИД ПЕНСИИ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тноситесь ли Вы к одной из категорий лиц,  имеющих право на получение мер социальной поддержки в соответствии с федеральным законодательством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КАЖИТЕ КОД СООТВЕТСТВУЮЩЕЙ ЛЬГОТНОЙ КАТЕГОРИИ. ДЛЯ ЛИЦ, ПРИНАДЛЕЖАЩИХ К ДВУМ КАТЕГОРИЯМ, УКАЖИТЕ КОД ПО КАЖДОЙ ИЗ НИХ. </w:t>
            </w:r>
          </w:p>
        </w:tc>
        <w:tc>
          <w:tcPr>
            <w:tcW w:w="2659" w:type="dxa"/>
            <w:gridSpan w:val="4"/>
            <w:tcBorders/>
          </w:tcPr>
          <w:p>
            <w:pPr>
              <w:pStyle w:val="Normal"/>
              <w:spacing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  <w:r>
              <w:rPr>
                <w:rFonts w:cs="Arial Narrow" w:ascii="Arial Narrow" w:hAnsi="Arial Narrow"/>
                <w:szCs w:val="16"/>
              </w:rPr>
              <w:t xml:space="preserve"> - инвалиды войны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участники Великой Отечественной войны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ветераны боевых действий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военнослужащие, проходившие службу не в составе действующей армии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лица, награжденные знаком "Жителю блокадного Ленинграда»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лица, работавшие в период Великой Отечественной войны на военных объектах</w:t>
            </w:r>
          </w:p>
        </w:tc>
        <w:tc>
          <w:tcPr>
            <w:tcW w:w="2892" w:type="dxa"/>
            <w:gridSpan w:val="6"/>
            <w:tcBorders/>
          </w:tcPr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члены семей инвалидов войны и участников Великой Отечественной войны, ветеранов боевых действий </w:t>
            </w:r>
          </w:p>
          <w:p>
            <w:pPr>
              <w:pStyle w:val="Normal"/>
              <w:spacing w:before="40" w:after="20"/>
              <w:ind w:left="198" w:hanging="198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Инвалиды: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I группы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9</w:t>
            </w:r>
            <w:r>
              <w:rPr>
                <w:rFonts w:cs="Arial Narrow" w:ascii="Arial Narrow" w:hAnsi="Arial Narrow"/>
                <w:szCs w:val="16"/>
              </w:rPr>
              <w:t xml:space="preserve"> - II группы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</w:t>
            </w:r>
            <w:r>
              <w:rPr>
                <w:rFonts w:cs="Arial Narrow" w:ascii="Arial Narrow" w:hAnsi="Arial Narrow"/>
                <w:szCs w:val="16"/>
              </w:rPr>
              <w:t xml:space="preserve"> - III группы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1</w:t>
            </w:r>
            <w:r>
              <w:rPr>
                <w:rFonts w:cs="Arial Narrow" w:ascii="Arial Narrow" w:hAnsi="Arial Narrow"/>
                <w:szCs w:val="16"/>
              </w:rPr>
              <w:t xml:space="preserve"> - дети-инвалиды</w:t>
            </w:r>
          </w:p>
          <w:p>
            <w:pPr>
              <w:pStyle w:val="Normal"/>
              <w:spacing w:before="40" w:after="20"/>
              <w:ind w:left="255" w:hanging="255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2</w:t>
            </w:r>
            <w:r>
              <w:rPr>
                <w:rFonts w:cs="Arial Narrow" w:ascii="Arial Narrow" w:hAnsi="Arial Narrow"/>
                <w:szCs w:val="16"/>
              </w:rPr>
              <w:t xml:space="preserve"> - лица, подвергшиеся воздействию радиации </w:t>
            </w:r>
          </w:p>
          <w:p>
            <w:pPr>
              <w:pStyle w:val="Normal"/>
              <w:spacing w:before="40" w:after="20"/>
              <w:ind w:left="255" w:hanging="255"/>
              <w:rPr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3</w:t>
            </w:r>
            <w:r>
              <w:rPr>
                <w:rFonts w:cs="Arial Narrow" w:ascii="Arial Narrow" w:hAnsi="Arial Narrow"/>
                <w:szCs w:val="16"/>
              </w:rPr>
              <w:t xml:space="preserve"> - лица, удостоенные государственных почетных званий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-57" w:right="-57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ЕСПОНДЕНТ НЕ ОТНОСИТСЯ  НИ К ОДНОЙ ИЗ КАТЕГОРИЙ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sz w:val="18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ьзовались ли Вы В ТЕЧЕНИЕ ПОСЛЕДНИХ ТРЕХ МЕСЯЦЕВ льготами, предоставляемыми в рамках НАБОРА СОЦИАЛЬНЫХ УСЛУГ?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color w:val="FF0000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, пользовался набором социальных услуг полностью или частично</w:t>
              <w:tab/>
              <w:tab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4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70"/>
              <w:ind w:left="170" w:hanging="0"/>
              <w:rPr>
                <w:rFonts w:ascii="Arial Narrow" w:hAnsi="Arial Narrow" w:cs="Arial Narrow"/>
                <w:color w:val="FF0000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ет, получал денежное возмещение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4445</wp:posOffset>
                      </wp:positionV>
                      <wp:extent cx="90805" cy="495300"/>
                      <wp:effectExtent l="127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953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0.65pt;margin-top:0.35pt;width:7.1pt;height:3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ind w:left="170" w:hanging="0"/>
              <w:rPr>
                <w:rFonts w:ascii="Arial Narrow" w:hAnsi="Arial Narrow" w:cs="Arial Narrow"/>
                <w:color w:val="FF0000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ет, не пользовался набором социальных услуг и не получал денежного возмещения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Symbol" w:hAnsi="Symbol" w:cs="Symbol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lv-LV"/>
              </w:rPr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е именно льготы были получены В ТЕЧЕНИЕ ПОСЛЕДНИХ ТРЕХ МЕСЯЦЕВ?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ое лекарственное обеспечение</w:t>
              <w:tab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80" w:after="40"/>
              <w:jc w:val="center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ое санаторно-курортное лечение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или льготный проезд на междугородном транспорте к месту лечения и обратно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4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проезд пригородным железнодорожным транспортом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Cs w:val="16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тноситесь ли Вы к одной из категорий лиц, имеющих право на получение мер социальной поддержки в соответствии с региональным законодательством?</w:t>
            </w:r>
          </w:p>
          <w:p>
            <w:pPr>
              <w:pStyle w:val="Normal"/>
              <w:spacing w:lineRule="exact" w:line="180" w:before="4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АЖИТЕ КОД СООТВЕТСТВУЮЩЕЙ ЛЬГОТНОЙ КАТЕГОРИИ. ДЛЯ ЛИЦ, ПРИНАДЛЕЖАЩИХ К ДВУМ КАТЕГОРИЯМ УКАЖИТЕ КОД ПО КАЖДОЙ ИЗ НИХ ОТДЕЛЬНО.</w:t>
            </w:r>
          </w:p>
        </w:tc>
        <w:tc>
          <w:tcPr>
            <w:tcW w:w="2659" w:type="dxa"/>
            <w:gridSpan w:val="4"/>
            <w:tcBorders/>
          </w:tcPr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1 </w:t>
            </w:r>
            <w:r>
              <w:rPr>
                <w:rFonts w:cs="Arial Narrow" w:ascii="Arial Narrow" w:hAnsi="Arial Narrow"/>
                <w:szCs w:val="16"/>
              </w:rPr>
              <w:t>- ветеран труда–пенсионер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ветеран военной службы – пенсионер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труженик тыла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реабилитированный или пострадавший от политических репрессий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пенсионер, не относящийся к льготной категории</w:t>
            </w:r>
          </w:p>
        </w:tc>
        <w:tc>
          <w:tcPr>
            <w:tcW w:w="2892" w:type="dxa"/>
            <w:gridSpan w:val="6"/>
            <w:tcBorders/>
          </w:tcPr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ребенок-сирота или оставшийся без попечения родителей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специалист, работающий и проживающий в сельской местности</w:t>
            </w:r>
          </w:p>
          <w:p>
            <w:pPr>
              <w:pStyle w:val="Normal"/>
              <w:spacing w:before="40" w:after="0"/>
              <w:ind w:left="227" w:hanging="227"/>
              <w:rPr>
                <w:rFonts w:ascii="Arial Narrow" w:hAnsi="Arial Narrow" w:cs="Arial Narrow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лицо, удостоенное почетных званий субъекта Российской Федерации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9 </w:t>
            </w:r>
            <w:r>
              <w:rPr>
                <w:rFonts w:cs="Arial Narrow" w:ascii="Arial Narrow" w:hAnsi="Arial Narrow"/>
                <w:szCs w:val="16"/>
              </w:rPr>
              <w:t>- студент или обучающийся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0</w:t>
            </w:r>
            <w:r>
              <w:rPr>
                <w:rFonts w:cs="Arial Narrow" w:ascii="Arial Narrow" w:hAnsi="Arial Narrow"/>
                <w:szCs w:val="16"/>
              </w:rPr>
              <w:t xml:space="preserve"> - почетный донор</w:t>
            </w:r>
          </w:p>
          <w:p>
            <w:pPr>
              <w:pStyle w:val="Normal"/>
              <w:spacing w:before="40" w:after="0"/>
              <w:ind w:left="227" w:hanging="227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11 </w:t>
            </w:r>
            <w:r>
              <w:rPr>
                <w:rFonts w:cs="Arial Narrow" w:ascii="Arial Narrow" w:hAnsi="Arial Narrow"/>
                <w:szCs w:val="16"/>
              </w:rPr>
              <w:t xml:space="preserve">- другое </w:t>
            </w:r>
          </w:p>
          <w:p>
            <w:pPr>
              <w:pStyle w:val="Normal"/>
              <w:spacing w:before="40" w:after="0"/>
              <w:ind w:left="227" w:hanging="227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Cs/>
                <w:sz w:val="18"/>
                <w:szCs w:val="4"/>
              </w:rPr>
            </w:pPr>
            <w:r>
              <w:rPr>
                <w:rFonts w:cs="Arial" w:ascii="Arial Narrow" w:hAnsi="Arial Narrow"/>
                <w:bCs/>
                <w:sz w:val="18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sz w:val="18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57" w:right="-57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ЕСПОНДЕНТ НЕ ОТНОСИТСЯ  НИ К ОДНОЙ ИЗ КАТЕГОРИЙ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  <w:highlight w:val="yellow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4976"/>
        <w:gridCol w:w="173"/>
        <w:gridCol w:w="1028"/>
        <w:gridCol w:w="1029"/>
        <w:gridCol w:w="1028"/>
        <w:gridCol w:w="1028"/>
        <w:gridCol w:w="1035"/>
      </w:tblGrid>
      <w:tr>
        <w:trPr>
          <w:cantSplit w:val="true"/>
        </w:trPr>
        <w:tc>
          <w:tcPr>
            <w:tcW w:w="367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51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ИНДИВИДУАЛЬНЫЙ КОД ЧЛЕНА ДОМОХОЗЯЙСТВА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</w:tr>
      <w:tr>
        <w:trPr>
          <w:cantSplit w:val="true"/>
        </w:trPr>
        <w:tc>
          <w:tcPr>
            <w:tcW w:w="36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spacing w:before="120" w:after="40"/>
              <w:rPr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ми видами социальной поддержки Вы пользовались в течение ТРЕХ ПОСЛЕДНИХ МЕСЯЦЕВ?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[</w:t>
            </w:r>
            <w:r>
              <w:rPr>
                <w:rFonts w:cs="Arial Narrow" w:ascii="Arial Narrow" w:hAnsi="Arial Narrow"/>
                <w:sz w:val="18"/>
                <w:szCs w:val="18"/>
              </w:rPr>
              <w:t>ЛЬГОТЫ, УПОМЯНУТЫЕ В ВОПРОСЕ 5 НЕ ВКЛЮЧАЮТСЯ</w:t>
            </w:r>
            <w:r>
              <w:rPr>
                <w:rFonts w:cs="Arial Narrow" w:ascii="Arial Narrow" w:hAnsi="Arial Narrow"/>
                <w:sz w:val="20"/>
                <w:szCs w:val="20"/>
              </w:rPr>
              <w:t>]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  <w:sz w:val="24"/>
              </w:rPr>
            </w:pPr>
            <w:r>
              <w:rPr>
                <w:rFonts w:cs="Arial" w:ascii="Arial Narrow" w:hAnsi="Arial Narrow"/>
                <w:bCs/>
                <w:position w:val="9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position w:val="9"/>
              </w:rPr>
            </w:pPr>
            <w:r>
              <w:rPr>
                <w:rFonts w:cs="Arial" w:ascii="Arial Narrow" w:hAnsi="Arial Narrow"/>
                <w:b/>
                <w:bCs/>
                <w:position w:val="9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  <w:tab w:val="center" w:pos="5103" w:leader="dot"/>
              </w:tabs>
              <w:spacing w:before="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Бесплатный или льготный проезд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60"/>
              <w:ind w:left="170" w:hanging="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 городском транспорте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6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 пригородном транспорте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6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 междугородном транспорте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или льготный отпуск лекарств по рецептам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при протезировании зубов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на  приобретение путевок для санаторно-курортного лечения и дома отдыха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едоставление услуг от органов социальной защиты </w:t>
              <w:br/>
              <w:t>(на дому  и в учреждениях дневного пребывания)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оставление натуральной помощи в виде продуктовых наборов, одежды и др.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4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акие из перечисленных льгот не предоставлялись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0150"/>
      </w:tblGrid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1015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ОПРОСЫ 8-12 </w:t>
            </w:r>
            <w:r>
              <w:rPr>
                <w:rFonts w:cs="Arial" w:ascii="Arial" w:hAnsi="Arial"/>
                <w:sz w:val="18"/>
                <w:szCs w:val="18"/>
              </w:rPr>
              <w:t>ЗАДАЮТСЯ  ОТВЕТСТВЕННОМУ ЛИЦУ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60"/>
        <w:gridCol w:w="700"/>
        <w:gridCol w:w="700"/>
        <w:gridCol w:w="3325"/>
        <w:gridCol w:w="1065"/>
      </w:tblGrid>
      <w:tr>
        <w:trPr>
          <w:trHeight w:val="284" w:hRule="atLeast"/>
          <w:cantSplit w:val="true"/>
        </w:trPr>
        <w:tc>
          <w:tcPr>
            <w:tcW w:w="406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spacing w:before="120" w:after="80"/>
              <w:ind w:right="-113" w:hanging="0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кие виды субсидий или компенсаций НА ОПЛАТУ ЖИЛЬЯ  И КОММУНАЛЬНЫХ УСЛУГ получало Ваше домохозяйство В ТЕЧЕНИЕ ПОСЛЕДНИХ ТРЕХ МЕСЯЦЕВ от органов социальной защиты?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39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щались ли члены Вашего домохозяйства В ТЕЧЕНИЕ ПОСЛЕДНИХ ТРЕХ МЕСЯЦЕВ в органы социальной защиты с заявлением об оказании помощи в связи с недостаточностью дохода?</w:t>
            </w:r>
          </w:p>
        </w:tc>
      </w:tr>
      <w:tr>
        <w:trPr>
          <w:trHeight w:val="188" w:hRule="atLeast"/>
          <w:cantSplit w:val="true"/>
        </w:trPr>
        <w:tc>
          <w:tcPr>
            <w:tcW w:w="406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4360" w:type="dxa"/>
            <w:vMerge w:val="restart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убсидии на оплату жилья и коммунальных услуг, </w:t>
            </w:r>
          </w:p>
          <w:p>
            <w:pPr>
              <w:pStyle w:val="Normal"/>
              <w:tabs>
                <w:tab w:val="clear" w:pos="113"/>
                <w:tab w:val="left" w:pos="4820" w:leader="dot"/>
              </w:tabs>
              <w:spacing w:before="40" w:after="0"/>
              <w:ind w:left="51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учаемые перечислением на банковские счета</w:t>
              <w:tab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325" w:type="dxa"/>
            <w:vMerge w:val="restart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272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06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right="-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6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325" w:type="dxa"/>
            <w:vMerge w:val="continue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napToGrid w:val="false"/>
              <w:spacing w:before="80" w:after="0"/>
              <w:ind w:left="2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51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ключенные в счета на оплату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272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 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Иные денежные компенсации на оплату жилья и коммунальных услуг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39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ало ли Ваше домохозяйство какую-либо целевую помощь от органов социальной защиты В ТЕЧЕНИЕ ПОСЛЕДНИХ ТРЕХ МЕСЯЦЕВ?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bCs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position w:val="5"/>
                <w:sz w:val="18"/>
                <w:szCs w:val="20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(скидки) при оплате счетов за электричество, газ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60"/>
              <w:ind w:left="284" w:hanging="284"/>
              <w:rPr>
                <w:rFonts w:ascii="Arial Narrow" w:hAnsi="Arial Narrow" w:cs="Arial Narrow"/>
                <w:b/>
                <w:b/>
                <w:bCs/>
                <w:position w:val="7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position w:val="7"/>
                <w:sz w:val="20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bCs/>
                <w:position w:val="7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position w:val="7"/>
                <w:sz w:val="18"/>
                <w:szCs w:val="16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(скидки) при оплате счетов за услуги телефонной связи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3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(скидки) на покупку топлива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345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оциальное пособие малоимущим семьям (одиноко проживающим гражданам)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по оплате за вывоз мусора и обеззараживание твердых бытовых отходов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br/>
              <w:t>7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345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мощь по чрезвычайным обстоятельствам</w:t>
              <w:tab/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br/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Единовременная помощь на ремонт жилья и др.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345" w:leader="dot"/>
              </w:tabs>
              <w:spacing w:before="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чего из перечисленного</w:t>
              <w:tab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чего из перечисленного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3119" w:leader="dot"/>
              </w:tabs>
              <w:snapToGrid w:val="false"/>
              <w:spacing w:before="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386"/>
        <w:gridCol w:w="8158"/>
        <w:gridCol w:w="267"/>
        <w:gridCol w:w="380"/>
        <w:gridCol w:w="166"/>
        <w:gridCol w:w="898"/>
      </w:tblGrid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025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ПРОСЫ  11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 ЗАДАЮТСЯ  ПРИ НАЛИЧИИ В ДОМОХОЗЯЙСТВЕ ДЕТЕЙ В ВОЗРАСТЕ ДО 16 ЛЕТ ИЛИ ДО 23 ЛЕТ, ЕСЛИ ОНИ ЯВЛЯЮТСЯ УЧАЩИМИСЯ ДНЕВНОЙ ФОРМЫ ОБУЧЕНИЯ. </w:t>
            </w:r>
          </w:p>
        </w:tc>
      </w:tr>
      <w:tr>
        <w:trPr>
          <w:trHeight w:val="307" w:hRule="atLeast"/>
          <w:cantSplit w:val="true"/>
        </w:trPr>
        <w:tc>
          <w:tcPr>
            <w:tcW w:w="409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8544" w:type="dxa"/>
            <w:gridSpan w:val="2"/>
            <w:vMerge w:val="restart"/>
            <w:tcBorders/>
          </w:tcPr>
          <w:p>
            <w:pPr>
              <w:pStyle w:val="Normal"/>
              <w:spacing w:before="120" w:after="40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али ли члены Вашего домохозяйства В ТЕЧЕНИЕ ПОСЛЕДНИХ ТРЕХ            МЕСЯЦЕВ какие-либо пособия, субсидии или компенсации на детей?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" w:leader="dot"/>
                <w:tab w:val="center" w:pos="2835" w:leader="dot"/>
              </w:tabs>
              <w:spacing w:before="0" w:after="40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 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    </w:t>
            </w:r>
          </w:p>
        </w:tc>
      </w:tr>
      <w:tr>
        <w:trPr>
          <w:trHeight w:val="307" w:hRule="atLeast"/>
          <w:cantSplit w:val="true"/>
        </w:trPr>
        <w:tc>
          <w:tcPr>
            <w:tcW w:w="409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8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" w:leader="dot"/>
                <w:tab w:val="center" w:pos="2835" w:leader="dot"/>
              </w:tabs>
              <w:spacing w:before="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 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.3 </w:t>
            </w:r>
          </w:p>
        </w:tc>
      </w:tr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10255" w:type="dxa"/>
            <w:gridSpan w:val="6"/>
            <w:tcBorders/>
          </w:tcPr>
          <w:p>
            <w:pPr>
              <w:pStyle w:val="Normal"/>
              <w:spacing w:before="120" w:after="40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е именно пособия, субсидии, компенсации были получены?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Ежемесячное пособие  на ребенка, устанавливаемое в соответствии с действующим законодательством </w:t>
              <w:tab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емесячное пособие  на ребенка военнослужащего, проходящего военную службу по призыву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собия и выплаты на содержание детей, оставшихся без одного или двоих родителей (за исключением пенсий по случаю потери кормильца)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Ежемесячная компенсация платы за посещение детских дошкольных учреждений или других учреждений </w:t>
              <w:br/>
              <w:t>основного и дополнительного образования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br/>
              <w:t>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отпуск молочного питания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Бесплатное питание в образовательной организации 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пособия или субсидии отдельным категориям семей (многодетные, неполные семьи и др.)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  <w:highlight w:val="black"/>
          <w:lang w:eastAsia="ar-SA"/>
        </w:rPr>
      </w:pPr>
      <w:r>
        <w:rPr>
          <w:sz w:val="2"/>
          <w:szCs w:val="2"/>
          <w:highlight w:val="black"/>
          <w:lang w:eastAsia="ar-SA"/>
        </w:rPr>
      </w:r>
    </w:p>
    <w:p>
      <w:pPr>
        <w:pStyle w:val="Heading1"/>
        <w:rPr/>
      </w:pPr>
      <w:r>
        <w:rPr/>
        <w:t>РАЗДЕЛ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4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3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   ДОХОДЫ ДОМОХОЗЯЙСТВА</w:t>
            </w:r>
          </w:p>
        </w:tc>
      </w:tr>
    </w:tbl>
    <w:p>
      <w:pPr>
        <w:pStyle w:val="Normal"/>
        <w:spacing w:lineRule="exact" w:line="20"/>
        <w:rPr>
          <w:color w:val="FFFFFF"/>
          <w:sz w:val="24"/>
          <w:lang w:eastAsia="ar-SA"/>
        </w:rPr>
      </w:pPr>
      <w:r>
        <w:rPr>
          <w:color w:val="FFFFFF"/>
          <w:sz w:val="24"/>
          <w:lang w:eastAsia="ar-SA"/>
        </w:rPr>
      </w:r>
    </w:p>
    <w:p>
      <w:pPr>
        <w:pStyle w:val="Normal"/>
        <w:spacing w:lineRule="exact" w:line="20"/>
        <w:rPr>
          <w:color w:val="FFFFFF"/>
          <w:sz w:val="24"/>
          <w:lang w:eastAsia="ar-SA"/>
        </w:rPr>
      </w:pPr>
      <w:r>
        <w:rPr>
          <w:color w:val="FFFFFF"/>
          <w:sz w:val="24"/>
          <w:lang w:eastAsia="ar-SA"/>
        </w:rPr>
        <w:t>РАЗДЕЛ 3</w:t>
      </w:r>
    </w:p>
    <w:p>
      <w:pPr>
        <w:pStyle w:val="Normal"/>
        <w:spacing w:lineRule="exact" w:line="20"/>
        <w:rPr>
          <w:color w:val="FFFFFF"/>
          <w:sz w:val="24"/>
          <w:lang w:eastAsia="ar-SA"/>
        </w:rPr>
      </w:pPr>
      <w:r>
        <w:rPr>
          <w:color w:val="FFFFFF"/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95"/>
        <w:gridCol w:w="2283"/>
        <w:gridCol w:w="3025"/>
        <w:gridCol w:w="1068"/>
        <w:gridCol w:w="742"/>
      </w:tblGrid>
      <w:tr>
        <w:trPr>
          <w:trHeight w:val="971" w:hRule="atLeast"/>
          <w:cantSplit w:val="true"/>
        </w:trPr>
        <w:tc>
          <w:tcPr>
            <w:tcW w:w="459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195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ОСНОВНОЙ источник средств к существованию Вашего домохозяйства ЗА ПОСЛЕДНИЕ ТРИ МЕСЯЦА.</w:t>
            </w:r>
          </w:p>
        </w:tc>
        <w:tc>
          <w:tcPr>
            <w:tcW w:w="2283" w:type="dxa"/>
            <w:vMerge w:val="restart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  <w:r>
              <w:rPr>
                <w:rFonts w:cs="Arial Narrow" w:ascii="Arial Narrow" w:hAnsi="Arial Narrow"/>
                <w:szCs w:val="16"/>
              </w:rPr>
              <w:t xml:space="preserve"> - доход от трудовой деятельности 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личное подсобное хозяйство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стипендия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пенсия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пособия</w:t>
            </w:r>
          </w:p>
        </w:tc>
        <w:tc>
          <w:tcPr>
            <w:tcW w:w="3025" w:type="dxa"/>
            <w:vMerge w:val="restart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ind w:left="170" w:hanging="17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другой вид государственного обеспечения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сбережения</w:t>
            </w:r>
          </w:p>
          <w:p>
            <w:pPr>
              <w:pStyle w:val="Normal"/>
              <w:spacing w:before="40" w:after="20"/>
              <w:ind w:left="170" w:hanging="17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доход от сдачи в наем или в аренду имущества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  <w:r>
              <w:rPr>
                <w:rFonts w:cs="Arial Narrow" w:ascii="Arial Narrow" w:hAnsi="Arial Narrow"/>
                <w:szCs w:val="16"/>
              </w:rPr>
              <w:t xml:space="preserve"> - на иждивении отдельных лиц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</w:t>
            </w:r>
            <w:r>
              <w:rPr>
                <w:rFonts w:cs="Arial Narrow" w:ascii="Arial Narrow" w:hAnsi="Arial Narrow"/>
                <w:szCs w:val="16"/>
              </w:rPr>
              <w:t xml:space="preserve"> - иной источник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КОД</w:t>
            </w:r>
          </w:p>
        </w:tc>
      </w:tr>
      <w:tr>
        <w:trPr>
          <w:trHeight w:val="319" w:hRule="atLeast"/>
          <w:cantSplit w:val="true"/>
        </w:trPr>
        <w:tc>
          <w:tcPr>
            <w:tcW w:w="459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195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2283" w:type="dxa"/>
            <w:vMerge w:val="continue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ind w:left="170" w:hanging="17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3025" w:type="dxa"/>
            <w:vMerge w:val="continue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ind w:left="170" w:hanging="17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spacing w:lineRule="auto" w:line="288" w:before="40" w:after="40"/>
              <w:ind w:left="-113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trHeight w:val="57" w:hRule="exact"/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left="1080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5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ind w:left="1080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59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8503" w:type="dxa"/>
            <w:gridSpan w:val="3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сколько примерно составлял ДЕНЕЖНЫЙ доход Вашего домохозяйства В СРЕДНЕМ           ЗА МЕСЯЦ на протяжении ПОСЛЕДНИХ ТРЕХ МЕСЯЦЕВ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ИТЫВАЕТСЯ: оплата труда, доходы от предпринимательской деятельности,  личного подсобного хозяйства, доходы от собственности, пенсии, пособия,  стипендии, алименты и другие регулярные поступления.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УЧИТЫВАЮТСЯ: подарки, наследство, страховые выплаты, выигрыши и др. нерегулярные поступления.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КОД ИНТЕРВАЛА</w:t>
            </w:r>
          </w:p>
        </w:tc>
      </w:tr>
      <w:tr>
        <w:trPr>
          <w:trHeight w:val="157" w:hRule="atLeast"/>
          <w:cantSplit w:val="true"/>
        </w:trPr>
        <w:tc>
          <w:tcPr>
            <w:tcW w:w="459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8503" w:type="dxa"/>
            <w:gridSpan w:val="3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trHeight w:val="170" w:hRule="exact"/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left="1080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85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szCs w:val="16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ind w:left="1080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689"/>
        <w:gridCol w:w="2925"/>
        <w:gridCol w:w="1220"/>
        <w:gridCol w:w="2643"/>
        <w:gridCol w:w="810"/>
      </w:tblGrid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о 5 тыс. руб.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9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30,1 до 40,0    -  «  -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25,1 до 150,0 -  «  -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от 5,1 до 10,0  -  «  - 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40,1 до 50,0 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50,1 до 175,0  - 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4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0,1 до 15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50,1 до 60,0 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75,1 до 200,0  -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5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5,1 до 20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60,1 до 75,0 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200,1 до 250,0  -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6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20,1 до 25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75,1 до 100,0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выше 250,1   - 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7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25,1 до 30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00,1 до 125,0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ТРУДНЯЮСЬ ОТВЕТИТ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-7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01"/>
        <w:gridCol w:w="5044"/>
        <w:gridCol w:w="532"/>
        <w:gridCol w:w="1765"/>
        <w:gridCol w:w="1457"/>
        <w:gridCol w:w="916"/>
      </w:tblGrid>
      <w:tr>
        <w:trPr>
          <w:cantSplit w:val="true"/>
        </w:trPr>
        <w:tc>
          <w:tcPr>
            <w:tcW w:w="10772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ПРОС 3</w:t>
            </w:r>
            <w:r>
              <w:rPr>
                <w:rFonts w:cs="Arial" w:ascii="Arial" w:hAnsi="Arial"/>
                <w:sz w:val="18"/>
                <w:szCs w:val="18"/>
              </w:rPr>
              <w:t xml:space="preserve"> ЗАДАЕТСЯ ПРИ НАЛИЧИИ В ДОМОХОЗЯЙСТВЕ РАБОТАЮЩИХ ПО НАЙМУ (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ДЫ "01" - "02" В ВОПРОСЕ 7 РАЗДЕЛА 1</w:t>
            </w:r>
            <w:r>
              <w:rPr>
                <w:rFonts w:cs="Arial" w:ascii="Arial" w:hAnsi="Arial"/>
                <w:sz w:val="18"/>
                <w:szCs w:val="18"/>
              </w:rPr>
              <w:t xml:space="preserve">). ПРИ ИХ ОТСУТСТВИИ ПЕРЕХОД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К ВОПРОСУ 6.</w:t>
            </w:r>
          </w:p>
        </w:tc>
      </w:tr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6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Получал ли кто-либо из членов домохозяйства В ТЕЧЕНИЕ ПОСЛЕДНИХ ТРЕХ МЕСЯЦЕВ какие-либо товары, бесплатные услуги или натуральную помощь ПО МЕСТУ РАБОТЫ? 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В </w:t>
            </w:r>
            <w:r>
              <w:rPr>
                <w:rFonts w:cs="Arial Narrow" w:ascii="Arial Narrow" w:hAnsi="Arial Narrow"/>
                <w:b/>
                <w:szCs w:val="16"/>
              </w:rPr>
              <w:t>ВОПРОСЕ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цените примерно полученное в денежном выражении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ПОЛУЧЕНО ПО МЕСТУ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Нет.....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16"/>
              </w:rPr>
            </w:pPr>
            <w:r>
              <w:rPr>
                <w:rFonts w:cs="Arial" w:ascii="Arial Narrow" w:hAnsi="Arial Narrow"/>
                <w:bCs/>
                <w:szCs w:val="16"/>
              </w:rPr>
              <w:t>КОД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Зерно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_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довольственные товары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продовольственные товары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ое питание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транспортных расходов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жилья и коммунальных услуг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ремонта, строительства и приобретения жилья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медицинского обслуживания и отдыха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содержания детей в детских учреждениях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обучения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спортивных и оздоровительных мероприятий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досуговых и развлекательных мероприятий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ПРОСЫ 6-8</w:t>
            </w:r>
            <w:r>
              <w:rPr>
                <w:rFonts w:cs="Arial" w:ascii="Arial" w:hAnsi="Arial"/>
                <w:sz w:val="18"/>
                <w:szCs w:val="18"/>
              </w:rPr>
              <w:t xml:space="preserve"> ЗАДАЮТСЯ ПРИ НАЛИЧИИ  В  ДОМОХОЗЯЙСТВЕ  ИМЕЮЩИХ ПРАВО НА ПОЛУЧЕНИЕ МАТЕРИНСКОГО  КАПИТАЛА (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 НАЛИЧИИ ОТМЕТКИ "1" В ВОПРОСЕ 16 РАЗДЕЛА 1).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 ИХ ОТСУТСТВИИ ПЕРЕХОДИТЕ К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ПРОСУ 9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6"/>
        <w:gridCol w:w="3612"/>
        <w:gridCol w:w="1293"/>
        <w:gridCol w:w="76"/>
        <w:gridCol w:w="431"/>
        <w:gridCol w:w="812"/>
        <w:gridCol w:w="3225"/>
        <w:gridCol w:w="244"/>
      </w:tblGrid>
      <w:tr>
        <w:trPr>
          <w:trHeight w:val="645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461" w:type="dxa"/>
            <w:gridSpan w:val="3"/>
            <w:tcBorders/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Воспользовались ли В ТЕЧЕНИЕ ПОСЛЕДНИХ ТРЕХ  МЕСЯЦЕВ правом распоряжения средствами материнского капитала?</w:t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281" w:type="dxa"/>
            <w:gridSpan w:val="3"/>
            <w:tcBorders/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pacing w:before="120" w:after="120"/>
              <w:ind w:right="-113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На какие цели были направлены (или планируется направить)  средства материнского капитала? </w:t>
            </w:r>
          </w:p>
        </w:tc>
      </w:tr>
      <w:tr>
        <w:trPr>
          <w:trHeight w:val="239" w:hRule="atLeast"/>
          <w:cantSplit w:val="true"/>
        </w:trPr>
        <w:tc>
          <w:tcPr>
            <w:tcW w:w="523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Если «ДА», то укажите, в каком размере. 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ВОСПОЛЬЗОВАЛИСЬ ЛИ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Нет......2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7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 xml:space="preserve">НА КАКУ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 xml:space="preserve">СУММУ,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8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УКАЖИТЕ, НА КАКИЕ ЦЕЛИ</w:t>
            </w:r>
            <w:r>
              <w:rPr>
                <w:rFonts w:cs="Arial Narrow" w:ascii="Arial Narrow" w:hAnsi="Arial Narrow"/>
                <w:sz w:val="15"/>
                <w:szCs w:val="15"/>
              </w:rPr>
              <w:t xml:space="preserve"> </w:t>
            </w:r>
          </w:p>
        </w:tc>
        <w:tc>
          <w:tcPr>
            <w:tcW w:w="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napToGrid w:val="false"/>
              <w:spacing w:lineRule="exact" w:line="100" w:before="0" w:after="40"/>
              <w:rPr>
                <w:rFonts w:ascii="Arial Narrow" w:hAnsi="Arial Narrow" w:cs="Arial Narrow"/>
                <w:sz w:val="24"/>
                <w:szCs w:val="15"/>
              </w:rPr>
            </w:pPr>
            <w:r>
              <w:rPr>
                <w:rFonts w:cs="Arial Narrow" w:ascii="Arial Narrow" w:hAnsi="Arial Narrow"/>
                <w:sz w:val="24"/>
                <w:szCs w:val="15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2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улучшение жилищных условий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</w:t>
            </w:r>
          </w:p>
        </w:tc>
      </w:tr>
      <w:tr>
        <w:trPr>
          <w:trHeight w:val="198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2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получение образования ребенком (детьми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</w:t>
            </w:r>
          </w:p>
        </w:tc>
      </w:tr>
      <w:tr>
        <w:trPr>
          <w:trHeight w:val="198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2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формирование накопительной части пенсии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4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приобретение товаров и услуг для социальной адаптации детей-инвалидов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</w:t>
            </w:r>
          </w:p>
        </w:tc>
      </w:tr>
      <w:tr>
        <w:trPr>
          <w:trHeight w:val="75" w:hRule="atLeast"/>
          <w:cantSplit w:val="true"/>
        </w:trPr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5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редствами материнского капитала</w:t>
              <w:tab/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20"/>
                <w:szCs w:val="20"/>
                <w:lang w:val="lv-LV" w:eastAsia="en-US"/>
              </w:rPr>
              <w:t>_____|</w:t>
            </w:r>
          </w:p>
        </w:tc>
        <w:tc>
          <w:tcPr>
            <w:tcW w:w="3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2...........3...........4</w:t>
            </w:r>
          </w:p>
        </w:tc>
      </w:tr>
      <w:tr>
        <w:trPr>
          <w:trHeight w:val="567" w:hRule="exact"/>
          <w:cantSplit w:val="true"/>
        </w:trPr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Единовременной выплатой из средств              материнского капитала</w:t>
              <w:tab/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3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"/>
        <w:gridCol w:w="4577"/>
        <w:gridCol w:w="354"/>
        <w:gridCol w:w="354"/>
        <w:gridCol w:w="528"/>
        <w:gridCol w:w="2775"/>
        <w:gridCol w:w="1310"/>
      </w:tblGrid>
      <w:tr>
        <w:trPr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603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В ТЕЧЕНИЕ ТРЕХ ПОСЛЕДНИХ МЕСЯЦЕВ какие-либо ДЕНЕЖНЫЕ поступления в домохозяйство за счет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cs="Arial"/>
                <w:sz w:val="19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ОБЩУЮ сумму, полученную ДЕНЬГАМИ из указанных Вами источников.</w:t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плат по страхованию жизни</w:t>
              <w:tab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плат по другим видам страхования (здоровье, имущество, жилье)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5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ИЗ </w:t>
            </w:r>
            <w:r>
              <w:rPr>
                <w:rFonts w:cs="Arial Narrow" w:ascii="Arial Narrow" w:hAnsi="Arial Narrow"/>
                <w:b/>
                <w:szCs w:val="16"/>
              </w:rPr>
              <w:t>ВОПРОСА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bCs/>
                <w:position w:val="5"/>
                <w:sz w:val="18"/>
              </w:rPr>
            </w:pPr>
            <w:r>
              <w:rPr>
                <w:rFonts w:cs="Arial" w:ascii="Arial Narrow" w:hAnsi="Arial Narrow"/>
                <w:bCs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мощи или подарков от детей, родственников и других лиц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0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b/>
                <w:b/>
                <w:sz w:val="19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лучения наследства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0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игрышей от участия в лотереях и играх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775" w:type="dxa"/>
            <w:vMerge w:val="restart"/>
            <w:tcBorders/>
          </w:tcPr>
          <w:p>
            <w:pPr>
              <w:pStyle w:val="Normal"/>
              <w:ind w:left="624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31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1.</w:t>
            </w:r>
          </w:p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trHeight w:val="347" w:hRule="atLeast"/>
          <w:cantSplit w:val="true"/>
        </w:trPr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мощь в связи с особыми обстоятельствами и др. поступления, не носящие регулярного характера.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4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ичего из перечисленного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>
                <w:sz w:val="24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before="60" w:after="40"/>
              <w:jc w:val="center"/>
              <w:rPr>
                <w:sz w:val="24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_</w:t>
            </w:r>
            <w:r>
              <w:rPr>
                <w:b/>
                <w:sz w:val="20"/>
                <w:szCs w:val="20"/>
                <w:lang w:val="en-US" w:eastAsia="en-US"/>
              </w:rPr>
              <w:t>_________</w:t>
            </w:r>
            <w:r>
              <w:rPr>
                <w:b/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128"/>
        <w:gridCol w:w="2289"/>
        <w:gridCol w:w="529"/>
        <w:gridCol w:w="1269"/>
      </w:tblGrid>
      <w:tr>
        <w:trPr>
          <w:trHeight w:val="308" w:hRule="atLeast"/>
          <w:cantSplit w:val="true"/>
        </w:trPr>
        <w:tc>
          <w:tcPr>
            <w:tcW w:w="449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128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ТЕЧЕНИЕ ПОСЛЕДНИХ ТРЕХ МЕСЯЦЕВ приходилось ли Вашему домохозяйству тратить сбережения, продавать что-либо из имущества, брать кредит или брать деньги в долг? </w:t>
            </w:r>
          </w:p>
          <w:p>
            <w:pPr>
              <w:pStyle w:val="Normal"/>
              <w:rPr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ПРИ ОТВЕТЕ СЛЕДУЕТ ИМЕТЬ В ВИДУ ДОЛГИ, НЕПОГАШЕННЫЕ НА МОМЕНТ ОПРОСА]</w:t>
            </w:r>
          </w:p>
        </w:tc>
        <w:tc>
          <w:tcPr>
            <w:tcW w:w="2289" w:type="dxa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spacing w:before="100" w:after="40"/>
              <w:rPr>
                <w:sz w:val="18"/>
                <w:szCs w:val="18"/>
                <w:lang w:val="lv-LV" w:eastAsia="en-US"/>
              </w:rPr>
            </w:pPr>
            <w:r>
              <w:rPr>
                <w:sz w:val="18"/>
                <w:szCs w:val="18"/>
                <w:lang w:val="lv-LV" w:eastAsia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  <w:lang w:val="lv-LV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49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position w:val="5"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position w:val="5"/>
                <w:sz w:val="18"/>
                <w:szCs w:val="20"/>
                <w:lang w:val="lv-LV" w:eastAsia="en-US"/>
              </w:rPr>
            </w:r>
          </w:p>
        </w:tc>
        <w:tc>
          <w:tcPr>
            <w:tcW w:w="61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00" w:after="4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70"/>
              <w:jc w:val="center"/>
              <w:rPr>
                <w:rFonts w:ascii="Arial Narrow" w:hAnsi="Arial Narrow" w:cs="Arial Narrow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  <w:lang w:val="en-US" w:eastAsia="en-US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49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position w:val="5"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position w:val="5"/>
                <w:sz w:val="18"/>
                <w:szCs w:val="20"/>
                <w:lang w:val="lv-LV" w:eastAsia="en-US"/>
              </w:rPr>
            </w:r>
          </w:p>
        </w:tc>
        <w:tc>
          <w:tcPr>
            <w:tcW w:w="61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00" w:after="4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70"/>
              <w:jc w:val="center"/>
              <w:rPr>
                <w:rFonts w:ascii="Arial Narrow" w:hAnsi="Arial Narrow" w:cs="Arial Narrow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  <w:lang w:val="en-US" w:eastAsia="en-US"/>
              </w:rPr>
              <w:t>2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905</wp:posOffset>
                      </wp:positionV>
                      <wp:extent cx="107950" cy="4318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3164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6120 h 244800"/>
                                  <a:gd name="textAreaBottom" fmla="*/ 23868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15pt;width:8.45pt;height:3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position w:val="5"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position w:val="5"/>
                <w:sz w:val="18"/>
                <w:szCs w:val="20"/>
                <w:lang w:val="lv-LV" w:eastAsia="en-US"/>
              </w:rPr>
            </w:r>
          </w:p>
        </w:tc>
        <w:tc>
          <w:tcPr>
            <w:tcW w:w="61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00" w:after="40"/>
              <w:rPr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ЗАТРУДНЯЮСЬ ОТВЕТИТЬ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  <w:lang w:val="en-US" w:eastAsia="en-US"/>
              </w:rPr>
              <w:t>-7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18"/>
        <w:gridCol w:w="4579"/>
        <w:gridCol w:w="354"/>
        <w:gridCol w:w="352"/>
        <w:gridCol w:w="532"/>
        <w:gridCol w:w="2352"/>
        <w:gridCol w:w="1728"/>
      </w:tblGrid>
      <w:tr>
        <w:trPr>
          <w:trHeight w:val="284" w:hRule="exact"/>
          <w:cantSplit w:val="true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08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9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251" w:type="dxa"/>
            <w:gridSpan w:val="3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из каких  именно источников были получены дополнительные денежные средства?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ЖНО УКАЗАТЬ НЕСКОЛЬКО ИСТОЧНИКОВ.</w:t>
            </w:r>
          </w:p>
        </w:tc>
        <w:tc>
          <w:tcPr>
            <w:tcW w:w="352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ПРИ НАЛИЧИИ ПОЛУЧЕННЫХ КРЕДИТОВ</w:t>
            </w: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                     В ТЕЧЕНИЕ ПОСЛЕДНИХ ТРЕХ МЕСЯЦЕВ </w:t>
            </w:r>
          </w:p>
          <w:p>
            <w:pPr>
              <w:pStyle w:val="Normal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Укажите их размер </w:t>
            </w:r>
            <w:r>
              <w:rPr>
                <w:rFonts w:cs="Arial Narrow" w:ascii="Arial Narrow" w:hAnsi="Arial Narrow"/>
                <w:caps/>
                <w:sz w:val="18"/>
                <w:szCs w:val="18"/>
              </w:rPr>
              <w:t>(код 6 в вопросе 13).</w:t>
            </w:r>
          </w:p>
        </w:tc>
      </w:tr>
      <w:tr>
        <w:trPr>
          <w:trHeight w:val="465" w:hRule="atLeast"/>
          <w:cantSplit w:val="true"/>
        </w:trPr>
        <w:tc>
          <w:tcPr>
            <w:tcW w:w="449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aps/>
                <w:color w:val="FFFFFF"/>
                <w:position w:val="5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color w:val="FFFFFF"/>
                <w:position w:val="5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251" w:type="dxa"/>
            <w:gridSpan w:val="3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52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 xml:space="preserve">ПРИ ЗАТРУДНЕНИИ С ОТВЕТОМ ВОСПОЛЬЗУЙТЕСЬ      ИНТЕРВАЛЬНЫМИ   ГРУППАМИ   ДОХОДОВ   ИЗ          </w:t>
            </w: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ВОПРОСА 2  </w:t>
            </w:r>
            <w:r>
              <w:rPr>
                <w:rFonts w:cs="Arial Narrow" w:ascii="Arial Narrow" w:hAnsi="Arial Narrow"/>
                <w:caps/>
                <w:sz w:val="18"/>
                <w:szCs w:val="18"/>
              </w:rPr>
              <w:t>И УКАЖИТЕ СООТВЕТСТВУЮЩИЙ КОД.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caps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position w:val="5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нимали деньги с банковских счетов (за исключением  зарплаты, пенсии, перечисленных в течение последних трех месяцев)</w:t>
              <w:tab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9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9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9" w:type="dxa"/>
            <w:vMerge w:val="restart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restart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асходовали наличные  сбережения, сделанные до начала истекшего квартала</w:t>
              <w:tab/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b/>
                <w:szCs w:val="16"/>
              </w:rPr>
              <w:t>14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trHeight w:val="360" w:hRule="atLeast"/>
          <w:cantSplit w:val="true"/>
        </w:trPr>
        <w:tc>
          <w:tcPr>
            <w:tcW w:w="449" w:type="dxa"/>
            <w:vMerge w:val="continue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continue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spacing w:before="40" w:after="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vMerge w:val="restart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_</w:t>
            </w:r>
            <w:r>
              <w:rPr>
                <w:b/>
                <w:sz w:val="20"/>
                <w:szCs w:val="20"/>
                <w:lang w:val="en-US" w:eastAsia="en-US"/>
              </w:rPr>
              <w:t>_________</w:t>
            </w:r>
            <w:r>
              <w:rPr>
                <w:b/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1728" w:type="dxa"/>
            <w:vMerge w:val="restart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trHeight w:val="255" w:hRule="atLeast"/>
          <w:cantSplit w:val="true"/>
        </w:trPr>
        <w:tc>
          <w:tcPr>
            <w:tcW w:w="449" w:type="dxa"/>
            <w:vMerge w:val="restart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restart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одавали ценные бумаги (акции, облигации и т.п.),  иностранную валюту </w:t>
              <w:tab/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9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9"/>
                <w:lang w:val="en-US" w:eastAsia="en-US"/>
              </w:rPr>
            </w:r>
          </w:p>
        </w:tc>
        <w:tc>
          <w:tcPr>
            <w:tcW w:w="17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49" w:type="dxa"/>
            <w:vMerge w:val="continue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continue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spacing w:before="40" w:after="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caps/>
                <w:sz w:val="19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Оцените общую сумму денежных средств     по всем указанным источникам</w:t>
            </w: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                                  В ТЕЧЕНИЕ  ПОСЛЕДНИХ ТРЕХ МЕСЯЦЕВ.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caps/>
                <w:position w:val="5"/>
                <w:sz w:val="18"/>
              </w:rPr>
            </w:pPr>
            <w:r>
              <w:rPr>
                <w:rFonts w:cs="Arial" w:ascii="Arial Narrow" w:hAnsi="Arial Narrow"/>
                <w:b/>
                <w:caps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одавали имущество или вещи, принадлежащие членам </w:t>
              <w:br/>
              <w:t>домохозяйства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родавали недвижимость, принадлежащую членам домохозяйства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И ЗАТРУДНЕНИИ С ОТВЕТОМ ВОСПОЛЬЗУЙТЕСЬ      ИНТЕРВАЛЬНЫМИ   ГРУППАМИ   ДОХОДОВ   ИЗ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ВОПРОСА 2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И УКАЖИТЕ СООТВЕТСТВУЮЩИЙ КОД.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зяли ссуду, кредит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лучили деньги, взятые у Вас в долг до начала истекшего квартала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b/>
                <w:szCs w:val="16"/>
              </w:rPr>
              <w:t>16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7.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Брали деньги в долг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52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_</w:t>
            </w:r>
            <w:r>
              <w:rPr>
                <w:b/>
                <w:sz w:val="20"/>
                <w:szCs w:val="20"/>
                <w:lang w:val="en-US" w:eastAsia="en-US"/>
              </w:rPr>
              <w:t>_________</w:t>
            </w:r>
            <w:r>
              <w:rPr>
                <w:b/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1728" w:type="dxa"/>
            <w:vMerge w:val="restart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ое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52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7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45"/>
        <w:gridCol w:w="683"/>
        <w:gridCol w:w="554"/>
        <w:gridCol w:w="554"/>
        <w:gridCol w:w="569"/>
        <w:gridCol w:w="554"/>
        <w:gridCol w:w="2769"/>
        <w:gridCol w:w="304"/>
        <w:gridCol w:w="551"/>
        <w:gridCol w:w="554"/>
        <w:gridCol w:w="819"/>
      </w:tblGrid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302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ы покупали акции, иностранную валюту, клали деньги на счета банков, давали деньги в долг?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3073" w:type="dxa"/>
            <w:gridSpan w:val="2"/>
            <w:vMerge w:val="restart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 Вас остались денежные средства из текущих доходов ЗА ПОСЛЕДНИЕ ТРИ МЕСЯЦА и дополнительно поступивших средств?</w:t>
            </w:r>
          </w:p>
          <w:p>
            <w:pPr>
              <w:pStyle w:val="Normal"/>
              <w:tabs>
                <w:tab w:val="clear" w:pos="113"/>
                <w:tab w:val="left" w:pos="5103" w:leader="dot"/>
              </w:tabs>
              <w:ind w:left="164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02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07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ind w:left="1644" w:hanging="0"/>
              <w:rPr>
                <w:rFonts w:ascii="Arial" w:hAnsi="Arial" w:cs="Arial"/>
                <w:b/>
                <w:b/>
                <w:sz w:val="17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02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rFonts w:ascii="Arial Narrow" w:hAnsi="Arial Narrow" w:cs="Arial Narrow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0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. 4</w:t>
            </w:r>
          </w:p>
        </w:tc>
      </w:tr>
      <w:tr>
        <w:trPr>
          <w:trHeight w:val="270" w:hRule="exact"/>
          <w:cantSplit w:val="true"/>
        </w:trPr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02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ind w:left="1644" w:hanging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07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ind w:left="1644" w:hanging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19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0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зовите, пожалуйста, сумму, израсходованную Вами на указанные цели.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997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пожалуйста, неизрасходованную сумму.</w:t>
            </w:r>
          </w:p>
        </w:tc>
      </w:tr>
      <w:tr>
        <w:trPr>
          <w:trHeight w:val="737" w:hRule="exac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0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ИЗ </w:t>
            </w:r>
            <w:r>
              <w:rPr>
                <w:rFonts w:cs="Arial Narrow" w:ascii="Arial Narrow" w:hAnsi="Arial Narrow"/>
                <w:b/>
                <w:szCs w:val="16"/>
              </w:rPr>
              <w:t>ВОПРОСА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997" w:type="dxa"/>
            <w:gridSpan w:val="5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ИЗ </w:t>
            </w:r>
            <w:r>
              <w:rPr>
                <w:rFonts w:cs="Arial Narrow" w:ascii="Arial Narrow" w:hAnsi="Arial Narrow"/>
                <w:b/>
                <w:szCs w:val="16"/>
              </w:rPr>
              <w:t>ВОПРОСА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</w:p>
        </w:tc>
      </w:tr>
      <w:tr>
        <w:trPr>
          <w:trHeight w:val="397" w:hRule="exac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9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2360" w:type="dxa"/>
            <w:gridSpan w:val="4"/>
            <w:tcBorders/>
          </w:tcPr>
          <w:p>
            <w:pPr>
              <w:pStyle w:val="Normal"/>
              <w:ind w:left="624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2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2228" w:type="dxa"/>
            <w:gridSpan w:val="4"/>
            <w:tcBorders/>
          </w:tcPr>
          <w:p>
            <w:pPr>
              <w:pStyle w:val="Normal"/>
              <w:ind w:left="624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__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2360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before="80" w:after="2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__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2228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</w:tbl>
    <w:p>
      <w:pPr>
        <w:pStyle w:val="Normal"/>
        <w:snapToGrid w:val="false"/>
        <w:spacing w:before="60" w:after="60"/>
        <w:rPr>
          <w:sz w:val="2"/>
          <w:szCs w:val="2"/>
          <w:highlight w:val="black"/>
          <w:lang w:eastAsia="ar-SA"/>
        </w:rPr>
      </w:pPr>
      <w:r>
        <w:rPr>
          <w:sz w:val="2"/>
          <w:szCs w:val="2"/>
          <w:highlight w:val="black"/>
          <w:lang w:eastAsia="ar-SA"/>
        </w:rPr>
      </w:r>
    </w:p>
    <w:p>
      <w:pPr>
        <w:pStyle w:val="Heading1"/>
        <w:rPr/>
      </w:pPr>
      <w:r>
        <w:rPr/>
        <w:t>РАЗДЕЛ 4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"/>
                <w:szCs w:val="2"/>
                <w:highlight w:val="black"/>
                <w:lang w:eastAsia="ar-SA"/>
              </w:rPr>
              <w:t>5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4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РАСХОДЫ ДОМОХОЗЯЙСТВА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40"/>
        <w:ind w:left="510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4 А</w:t>
      </w: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</w:rPr>
        <w:t>РАСХОДЫ НА ТОВАРЫ ДЛИТЕЛЬНОГО ПОЛЬЗОВАНИЯ</w:t>
      </w:r>
    </w:p>
    <w:p>
      <w:pPr>
        <w:pStyle w:val="Normal"/>
        <w:spacing w:lineRule="exact" w:line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40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5373"/>
        <w:gridCol w:w="558"/>
        <w:gridCol w:w="4435"/>
      </w:tblGrid>
      <w:tr>
        <w:trPr>
          <w:trHeight w:val="476" w:hRule="atLeast"/>
          <w:cantSplit w:val="true"/>
        </w:trPr>
        <w:tc>
          <w:tcPr>
            <w:tcW w:w="4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373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течение ПОСЛЕДНИХ ТРЕХ МЕСЯЦЕВ покупали ли Вы бытовую, аудио- или видеотехнику, компьютеры, мобильные телефоны, фотоаппараты или музыкальные инструменты?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[ПРЕДМЕТЫ, ПОСТУПИВШИЕ В КАЧЕСТВЕ ПОДАРКА НЕ УЧИТЫВАЮТСЯ]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НТЕРВЬЮЕР! ЗАПИШИТЕ НАИМЕНОВАНИЕ КУПЛЕННОГО ПРЕДМЕТА.</w:t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 ОКОНЧАНИИ ОПРОСА УКАЖИТЕ КОД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 ПРЕДМЕТА МОЖЕТ ПОВТОРЯТЬСЯ.</w:t>
            </w:r>
          </w:p>
        </w:tc>
      </w:tr>
      <w:tr>
        <w:trPr>
          <w:trHeight w:val="413" w:hRule="atLeast"/>
          <w:cantSplit w:val="true"/>
        </w:trPr>
        <w:tc>
          <w:tcPr>
            <w:tcW w:w="4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ова стоимость покупки?</w:t>
            </w:r>
          </w:p>
        </w:tc>
      </w:tr>
      <w:tr>
        <w:trPr>
          <w:trHeight w:val="413" w:hRule="atLeast"/>
          <w:cantSplit w:val="true"/>
        </w:trPr>
        <w:tc>
          <w:tcPr>
            <w:tcW w:w="4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плачивали ли Вы при покупке услуги по доставке, установке или наладке?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73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ДА, то сколько Вы заплатили за эти услуги?</w:t>
            </w:r>
          </w:p>
        </w:tc>
      </w:tr>
    </w:tbl>
    <w:p>
      <w:pPr>
        <w:pStyle w:val="Normal"/>
        <w:tabs>
          <w:tab w:val="clear" w:pos="113"/>
          <w:tab w:val="left" w:pos="407" w:leader="none"/>
          <w:tab w:val="left" w:pos="4373" w:leader="none"/>
          <w:tab w:val="left" w:pos="5869" w:leader="none"/>
          <w:tab w:val="left" w:pos="7287" w:leader="none"/>
          <w:tab w:val="left" w:pos="9113" w:leader="none"/>
        </w:tabs>
        <w:spacing w:before="20" w:after="2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  <w:tab/>
      </w:r>
      <w:r>
        <w:rPr>
          <w:rFonts w:cs="Arial Narrow" w:ascii="Arial Narrow" w:hAnsi="Arial Narrow"/>
          <w:b/>
          <w:sz w:val="4"/>
          <w:szCs w:val="4"/>
        </w:rPr>
        <w:tab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3924"/>
        <w:gridCol w:w="1480"/>
        <w:gridCol w:w="1402"/>
        <w:gridCol w:w="1808"/>
        <w:gridCol w:w="1756"/>
      </w:tblGrid>
      <w:tr>
        <w:trPr>
          <w:trHeight w:val="907" w:hRule="exac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НАИМЕНОВАНИЕ ПРЕДМ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КОД ПРЕДМ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ТОИМОСТЬ ПОКУПКИ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ДОСТАВКА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(УСТАНОВКА, НАЛАДКА)</w:t>
            </w:r>
          </w:p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1   Нет.....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СТОИМОСТЬ 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ДОСТАВКИ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(УСТАНОВКИ, НАЛАДКИ)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"/>
        <w:gridCol w:w="3377"/>
        <w:gridCol w:w="1747"/>
        <w:gridCol w:w="43"/>
        <w:gridCol w:w="720"/>
        <w:gridCol w:w="886"/>
        <w:gridCol w:w="1843"/>
        <w:gridCol w:w="1752"/>
      </w:tblGrid>
      <w:tr>
        <w:trPr>
          <w:trHeight w:val="550" w:hRule="atLeast"/>
          <w:cantSplit w:val="true"/>
        </w:trPr>
        <w:tc>
          <w:tcPr>
            <w:tcW w:w="404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67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ыли ли ЗА ПОСЛЕДНИЕ ТРИ МЕСЯЦА расходы, связанные с эксплуатацией товаров длительного пользования, имеющихся в домохозяйстве? </w:t>
            </w:r>
            <w:r>
              <w:rPr>
                <w:rFonts w:cs="Arial Narrow" w:ascii="Arial Narrow" w:hAnsi="Arial Narrow"/>
                <w:szCs w:val="16"/>
              </w:rPr>
              <w:t>[УЧИТЫВАЮТСЯ ЗАПАСНЫЕ ЧАСТИ, ПРИСПОСОБЛЕНИЯ, АКСЕССУАРЫ И ДР. ТОВАРЫ ПО ПЕРЕЧНЮ ВИДОВ РАСХОДОВ]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ыли ли расходы на ремонт и техническое обслуживание предметов длительного пользования? </w:t>
            </w:r>
          </w:p>
        </w:tc>
      </w:tr>
      <w:tr>
        <w:trPr>
          <w:trHeight w:val="550" w:hRule="atLeast"/>
          <w:cantSplit w:val="true"/>
        </w:trPr>
        <w:tc>
          <w:tcPr>
            <w:tcW w:w="4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ДА, то сколько заплатили?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3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ДА, то сколько заплатили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ЛИЧИЕ РАСХОДОВ ПО ЭКСПЛУАТАЦИИ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  Нет......2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7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УПЛАЧЕННАЯ СУММА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8.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НАЛИЧИЕ РАСХОДОВ НА ТЕХОБСЛУЖИВАНИЕ,  РЕМОНТ 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  Нет......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УПЛАЧЕННАЯ СУММА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 xml:space="preserve">РУБЛЕЙ 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ытовая техника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Аудиовизуальная техника (за искл. услуг </w:t>
              <w:br/>
              <w:t>по приему телевещания)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мпьютер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ртативная техника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ото и  кинооборудование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Мобильные телефоны (за искл. оплаты услуг сотовой связи)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2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зыкальные инструменты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9"/>
        <w:gridCol w:w="569"/>
        <w:gridCol w:w="3428"/>
        <w:gridCol w:w="536"/>
        <w:gridCol w:w="196"/>
        <w:gridCol w:w="3394"/>
      </w:tblGrid>
      <w:tr>
        <w:trPr>
          <w:cantSplit w:val="true"/>
        </w:trPr>
        <w:tc>
          <w:tcPr>
            <w:tcW w:w="7378" w:type="dxa"/>
            <w:gridSpan w:val="5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ЕРЕЧЕНЬ ПРЕДМЕТОВ </w:t>
            </w:r>
            <w:r>
              <w:rPr>
                <w:rFonts w:cs="Arial Narrow" w:ascii="Arial Narrow" w:hAnsi="Arial Narrow"/>
                <w:b/>
                <w:szCs w:val="16"/>
              </w:rPr>
              <w:t>К ВОПРОСУ 1</w:t>
            </w:r>
          </w:p>
        </w:tc>
        <w:tc>
          <w:tcPr>
            <w:tcW w:w="339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ЕРЕЧЕНЬ ВИДОВ РАСХОДОВ </w:t>
            </w:r>
            <w:r>
              <w:rPr>
                <w:rFonts w:cs="Arial Narrow" w:ascii="Arial Narrow" w:hAnsi="Arial Narrow"/>
                <w:b/>
                <w:szCs w:val="16"/>
              </w:rPr>
              <w:t>К ВОПРОСУ 6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Бытовая техн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Теле- и аудио техн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Оплата доставки, установки, наладки (не учтенная ранее)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Различные принадлежности, приспособления  и средства по уходу 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Колонки, микрофоны, наушники, антенны, кабели, компакт-диски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Программное обеспечение, специальная литература, носители для информации, модемы, сканеры, принтеры, клавиатура,  кабели и т.п.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Оборудование  для печати фотографий, фотопленка, кассеты, проявка и печать фотоснимков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Различные аксессуары к мобильным телефонам, зарядные устройств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Струны, смычки, футляры и т.п.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олодильник, морозильник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1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Телевизор, мультимедиа плеер,                               домашний кинотеатр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Газовая, электрическая плита, духовой шкаф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2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Видеомагнитофон, видеоплеер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Микроволновая печь,                              мультиварка.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3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Проигрыватель, магнитофон, плеер, магнитола,    музыкальный центр</w:t>
            </w:r>
            <w:r>
              <w:rPr>
                <w:rFonts w:cs="Arial Narrow" w:ascii="Arial Narrow" w:hAnsi="Arial Narrow"/>
                <w:szCs w:val="16"/>
              </w:rPr>
              <w:t xml:space="preserve"> 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осудомоечная машин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4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Оборудование для обработки данных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тиральная машин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5</w:t>
            </w:r>
          </w:p>
        </w:tc>
        <w:tc>
          <w:tcPr>
            <w:tcW w:w="3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Компьютер, 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ноутбук, планшет </w:t>
              <w:tab/>
            </w:r>
          </w:p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Электронная книга, игровая приставка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Электропылесос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6</w:t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ндиционер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7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Фото- и кинооборудование</w:t>
            </w:r>
            <w:r>
              <w:rPr>
                <w:rFonts w:cs="Arial Narrow" w:ascii="Arial Narrow" w:hAnsi="Arial Narrow"/>
                <w:szCs w:val="16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Швейная, вязальная машин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8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Мобильный телефон, смартфон</w:t>
            </w:r>
            <w:r>
              <w:rPr>
                <w:rFonts w:cs="Arial Narrow" w:ascii="Arial Narrow" w:hAnsi="Arial Narrow"/>
                <w:szCs w:val="16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6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Малые электробытовые приборы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9</w:t>
            </w:r>
          </w:p>
        </w:tc>
        <w:tc>
          <w:tcPr>
            <w:tcW w:w="34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Музыкальные инструменты</w:t>
            </w:r>
            <w:r>
              <w:rPr>
                <w:rFonts w:cs="Arial Narrow" w:ascii="Arial Narrow" w:hAnsi="Arial Narrow"/>
                <w:szCs w:val="16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7</w:t>
            </w:r>
          </w:p>
        </w:tc>
        <w:tc>
          <w:tcPr>
            <w:tcW w:w="1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4Б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4"/>
          <w:szCs w:val="28"/>
          <w:highlight w:val="black"/>
        </w:rPr>
        <w:t>4 Б</w:t>
      </w:r>
      <w:r>
        <w:rPr>
          <w:rFonts w:cs="Arial" w:ascii="Arial" w:hAnsi="Arial"/>
          <w:b/>
          <w:sz w:val="24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4"/>
          <w:szCs w:val="28"/>
        </w:rPr>
        <w:t>0</w:t>
      </w:r>
      <w:r>
        <w:rPr>
          <w:rFonts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</w:rPr>
        <w:t>РАСХОДЫ НА ТЕЛЕВИДЕНИЕ И СВЯЗ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"/>
        <w:gridCol w:w="502"/>
        <w:gridCol w:w="4085"/>
        <w:gridCol w:w="558"/>
        <w:gridCol w:w="567"/>
        <w:gridCol w:w="277"/>
        <w:gridCol w:w="513"/>
        <w:gridCol w:w="43"/>
        <w:gridCol w:w="1191"/>
        <w:gridCol w:w="530"/>
        <w:gridCol w:w="662"/>
        <w:gridCol w:w="1183"/>
      </w:tblGrid>
      <w:tr>
        <w:trPr>
          <w:trHeight w:val="284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акие из устройств использовались Вашим домохозяйством для приема  телевизионных программ в течение ПОСЛЕДНИХ ТРЕХ    МЕСЯЦЕВ?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Оплачивались ли услуги телевещания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 течен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СЛЕДНИХ ТРЕХ МЕСЯЦЕВ? </w:t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оллективная (общедомовая) антенна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1  Нет....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right="-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борудование для приема кабельного, спутникового и др. телевидения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3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Symbol" w:hAnsi="Symbol" w:cs="Symbol"/>
                <w:b/>
                <w:b/>
                <w:sz w:val="4"/>
                <w:szCs w:val="4"/>
              </w:rPr>
            </w:pPr>
            <w:r>
              <w:rPr>
                <w:rFonts w:cs="Symbol" w:ascii="Symbol" w:hAnsi="Symbo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88" w:before="40" w:after="40"/>
              <w:rPr>
                <w:rFonts w:ascii="Symbol" w:hAnsi="Symbol" w:cs="Symbol"/>
                <w:b/>
                <w:b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67640</wp:posOffset>
                      </wp:positionV>
                      <wp:extent cx="90805" cy="36512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5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400 h 207000"/>
                                  <a:gd name="textAreaBottom" fmla="*/ 20160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13.2pt;width:7.1pt;height:2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2"/>
                <w:szCs w:val="2"/>
              </w:rPr>
              <w:t></w:t>
            </w:r>
          </w:p>
          <w:p>
            <w:pPr>
              <w:pStyle w:val="Normal"/>
              <w:spacing w:lineRule="auto" w:line="288" w:before="40" w:after="40"/>
              <w:rPr>
                <w:rFonts w:ascii="Symbol" w:hAnsi="Symbol" w:cs="Symbol"/>
                <w:b/>
                <w:b/>
                <w:sz w:val="2"/>
                <w:szCs w:val="2"/>
              </w:rPr>
            </w:pPr>
            <w:r>
              <w:rPr>
                <w:rFonts w:cs="Symbol" w:ascii="Symbol" w:hAnsi="Symbol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88" w:before="40" w:after="40"/>
              <w:rPr>
                <w:rFonts w:ascii="Symbol" w:hAnsi="Symbol" w:cs="Symbol"/>
                <w:b/>
                <w:b/>
                <w:sz w:val="2"/>
                <w:szCs w:val="2"/>
              </w:rPr>
            </w:pPr>
            <w:r>
              <w:rPr>
                <w:rFonts w:cs="Symbol" w:ascii="Symbol" w:hAnsi="Symbol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88"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right="-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омашняя антенна и другие устройства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е использовалось ничего из перечисленного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3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из устройств использовались членами Вашего домохозяйства для телефонной связи в течение ПОСЛЕДНИХ ТРЕХ МЕСЯЦЕВ?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Оплачивались ли из средств домохозяйства услуги связи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 течен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СЛЕДНИХ ТРЕХ МЕСЯЦЕВ? </w:t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тационарный (домашний) телефон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1  Нет....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обильный телефон и/или др. устройства для связи через сотовую сеть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е использовалось ничего из перечисленного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528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Arial Narrow" w:hAnsi="Arial Narrow" w:cs="Arial Narrow"/>
                <w:sz w:val="18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eastAsia="ar-SA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КАЖИТЕ число лиц, использующих мобильные телефон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23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2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ользовались ли члены Вашего домохозяйства                               выходом в ИНТЕРНЕТ в течение ПОСЛЕДНИХ                                   ТРЕХ МЕСЯЦЕВ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8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72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6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56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28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18"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КАЖИТЕ число лиц, пользовавшихся выходом  в Интернет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все способы, используемые членами Вашего домохозяйства для выхода в Интернет в течение ПОСЛЕДНИХ ТРЕХ МЕСЯЦЕВ?</w:t>
            </w:r>
          </w:p>
        </w:tc>
        <w:tc>
          <w:tcPr>
            <w:tcW w:w="2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Оплачивались ли из средств домохозяйства услуги ИНТЕРНЕТ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 течен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СЛЕДНИХ ТРЕХ МЕСЯЦЕВ?</w:t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Через  проводную (кабельную) сеть, установленную дом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1  Нет....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Через  имеющиеся устройства беспроводной сети (WiFi и др.)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Через сеть сотовой связи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Через  беспроводные сети (WiFi и др.) в общественных места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 использованием  доступа  к сетям по месту работы (учебы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772" w:type="dxa"/>
            <w:gridSpan w:val="1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 10 </w:t>
            </w:r>
            <w:r>
              <w:rPr>
                <w:rFonts w:cs="Arial" w:ascii="Arial" w:hAnsi="Arial"/>
                <w:sz w:val="20"/>
                <w:szCs w:val="20"/>
              </w:rPr>
              <w:t>ЗАДАЕТСЯ ПРИ НАЛИЧИИ ОТМЕТО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"1"</w:t>
            </w:r>
            <w:r>
              <w:rPr>
                <w:rFonts w:cs="Arial" w:ascii="Arial" w:hAnsi="Arial"/>
                <w:sz w:val="20"/>
                <w:szCs w:val="20"/>
              </w:rPr>
              <w:t>, ПО КРАЙНЕЙ МЕРЕ, В ОДНОМ И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ВОПРОСОВ 2, 4, 9.  </w:t>
            </w:r>
            <w:r>
              <w:rPr>
                <w:rFonts w:cs="Arial" w:ascii="Arial" w:hAnsi="Arial"/>
                <w:sz w:val="20"/>
                <w:szCs w:val="20"/>
              </w:rPr>
              <w:t>ПРИ ИХ ОДНОВРЕМЕННОМ ОТСУТСТВИИ ПЕРЕХОДИТ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 РАЗДЕЛУ 4В.</w:t>
            </w:r>
          </w:p>
        </w:tc>
      </w:tr>
      <w:tr>
        <w:trPr>
          <w:trHeight w:val="851" w:hRule="exact"/>
          <w:cantSplit w:val="true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50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Как и в каком размере ЗА ПОСЛЕДНИЕ ТРИ МЕСЯЦА Вы и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члены Вашего     домохозяйства оплачивали телевидение, Интернет и телефонную связь?        </w:t>
            </w:r>
            <w:r>
              <w:rPr>
                <w:rFonts w:cs="Arial" w:ascii="Arial Narrow" w:hAnsi="Arial Narrow"/>
                <w:sz w:val="20"/>
                <w:szCs w:val="20"/>
              </w:rPr>
              <w:t>УКАЖИТЕ ВСЕ ИМЕЮЩИЕСЯ ВИДЫ ПЛАТЕЖЕЙ.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СПОСОБ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ОПЛАТЫ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АЗМЕР ОПЛАТЫ          ЗА ТРИ МЕСЯЦ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РУБЛЕЙ</w:t>
            </w:r>
          </w:p>
        </w:tc>
      </w:tr>
      <w:tr>
        <w:trPr>
          <w:trHeight w:val="454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40" w:after="2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ar-SA"/>
              </w:rPr>
              <w:t>Отдельная плата</w:t>
            </w:r>
          </w:p>
          <w:p>
            <w:pPr>
              <w:pStyle w:val="Normal"/>
              <w:tabs>
                <w:tab w:val="clear" w:pos="113"/>
                <w:tab w:val="left" w:pos="6010" w:leader="dot"/>
              </w:tabs>
              <w:spacing w:before="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коллективную (общедомовую) антенну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индивидуальные услуги  цифрового, кабельного, спутникового телеви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стационарную телефонную связь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мобильную телефонную связь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проводной и беспроводной  домашний Интернет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мобильный Интернет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54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40" w:after="2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ar-SA"/>
              </w:rPr>
              <w:t>Плата за пакет услуг</w:t>
            </w:r>
          </w:p>
          <w:p>
            <w:pPr>
              <w:pStyle w:val="Normal"/>
              <w:tabs>
                <w:tab w:val="clear" w:pos="113"/>
                <w:tab w:val="left" w:pos="6010" w:leader="dot"/>
              </w:tabs>
              <w:spacing w:before="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Стационарный телефон + Интернет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Мобильная телефонная связь + мобильный Интернет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Телевидение + Интернет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Телевидение + Интернет + Телефония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4В</w:t>
      </w:r>
    </w:p>
    <w:p>
      <w:pPr>
        <w:pStyle w:val="Normal"/>
        <w:spacing w:lineRule="exact" w:line="40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4 В</w:t>
      </w: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Verdana" w:ascii="Verdana" w:hAnsi="Verdana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СХОДЫ НА ЭКСПЛУАТАЦИЮ ТРАНСПОРТНЫХ СРЕДСТВ</w:t>
      </w:r>
    </w:p>
    <w:p>
      <w:pPr>
        <w:pStyle w:val="Normal"/>
        <w:spacing w:lineRule="exact" w:line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8"/>
        <w:gridCol w:w="4240"/>
        <w:gridCol w:w="177"/>
        <w:gridCol w:w="529"/>
        <w:gridCol w:w="5130"/>
      </w:tblGrid>
      <w:tr>
        <w:trPr>
          <w:trHeight w:val="662" w:hRule="exact"/>
          <w:cantSplit w:val="true"/>
        </w:trPr>
        <w:tc>
          <w:tcPr>
            <w:tcW w:w="588" w:type="dxa"/>
            <w:vMerge w:val="restart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240" w:type="dxa"/>
            <w:vMerge w:val="restart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акие транспортные средства и места стоянок имелись в Вашем домохозяйстве В ТЕЧЕНИЕ ПОСЛЕДНИХ ТРЕХ МЕСЯЦЕВ?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УЧИТЫВАЮТСЯ АВТОМОБИЛИ, ПРЕДОСТАВЛЕННЫЕ РАБОТОДАТЕЛЕМ.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80" w:after="0"/>
              <w:ind w:left="57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Какие из имеющихся транспортных средств и мест стоянки использовались для личных нужд членов домохозяйства?</w:t>
            </w:r>
          </w:p>
        </w:tc>
      </w:tr>
      <w:tr>
        <w:trPr>
          <w:trHeight w:val="698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240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течение ПОСЛЕДНИХ ТРЕХ МЕСЯЦЕВ Ваше домохозяйство покупало какие-либо транспортные средства?</w:t>
            </w:r>
          </w:p>
        </w:tc>
      </w:tr>
      <w:tr>
        <w:trPr>
          <w:trHeight w:val="478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80" w:after="0"/>
              <w:ind w:left="57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b/>
                <w:b/>
                <w:sz w:val="20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eastAsia="ar-S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before="8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Какова ПОЛНАЯ стоимость покупки?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599" w:leader="none"/>
          <w:tab w:val="left" w:pos="3808" w:leader="none"/>
          <w:tab w:val="left" w:pos="5637" w:leader="none"/>
          <w:tab w:val="left" w:pos="7355" w:leader="none"/>
          <w:tab w:val="left" w:pos="9127" w:leader="none"/>
        </w:tabs>
        <w:spacing w:before="20" w:after="20"/>
        <w:rPr/>
      </w:pPr>
      <w:r>
        <w:rPr>
          <w:rFonts w:cs="Arial Narrow" w:ascii="Arial Narrow" w:hAnsi="Arial Narrow"/>
          <w:b/>
          <w:szCs w:val="16"/>
        </w:rPr>
        <w:tab/>
      </w:r>
      <w:r>
        <w:rPr>
          <w:rFonts w:cs="Arial Narrow" w:ascii="Arial Narrow" w:hAnsi="Arial Narrow"/>
          <w:b/>
          <w:sz w:val="18"/>
          <w:szCs w:val="16"/>
          <w:lang w:eastAsia="ar-SA"/>
        </w:rPr>
        <w:tab/>
      </w:r>
      <w:r>
        <w:rPr>
          <w:rFonts w:cs="Arial Narrow" w:ascii="Arial Narrow" w:hAnsi="Arial Narrow"/>
          <w:b/>
          <w:szCs w:val="16"/>
        </w:rPr>
        <w:tab/>
      </w:r>
      <w:r>
        <w:rPr/>
        <w:tab/>
        <w:tab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"/>
        <w:gridCol w:w="357"/>
        <w:gridCol w:w="2819"/>
        <w:gridCol w:w="1809"/>
        <w:gridCol w:w="1700"/>
        <w:gridCol w:w="1754"/>
        <w:gridCol w:w="1741"/>
      </w:tblGrid>
      <w:tr>
        <w:trPr>
          <w:tblHeader w:val="true"/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1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80" w:after="0"/>
              <w:ind w:left="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ИМЕЛОСЬ В НАЛИЧИИ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>ЕДИН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ИСПОЛЬЗОВАЛОСЬ ДЛЯ ЛИЧНЫХ НУЖД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ЕДИНИ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ПРИОБРЕТЕНЫ В ТЕЧЕНИЕ КВАРТАЛА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...1   Нет.........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ОЛНАЯ СТОИМОСТЬ ПОКУПКИ,</w:t>
            </w:r>
          </w:p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УБЛЕЙ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Легковой автомобиль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6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6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Автобус, микроавтобус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Грузовой автомобиль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Квадроцикл, снегоход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Мотоцикл, мопед, скутер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Моторная лодка, катер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раж стационарный (бокс)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Платное машиноместо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Ничего из перечисленного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Р.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"/>
          <w:tab w:val="left" w:pos="418" w:leader="none"/>
        </w:tabs>
        <w:spacing w:before="120" w:after="2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  <w:tab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Ы 5-8 </w:t>
            </w:r>
            <w:r>
              <w:rPr>
                <w:rFonts w:cs="Arial" w:ascii="Arial" w:hAnsi="Arial"/>
                <w:sz w:val="20"/>
                <w:szCs w:val="20"/>
              </w:rPr>
              <w:t>ЗАДАЮТСЯ НАИБОЛЕЕ ОСВЕДОМЛЕННОМУ ЛИЦУ.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38"/>
        <w:gridCol w:w="1248"/>
        <w:gridCol w:w="1005"/>
        <w:gridCol w:w="233"/>
        <w:gridCol w:w="472"/>
        <w:gridCol w:w="2994"/>
        <w:gridCol w:w="1055"/>
        <w:gridCol w:w="1040"/>
      </w:tblGrid>
      <w:tr>
        <w:trPr>
          <w:trHeight w:val="340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91" w:type="dxa"/>
            <w:gridSpan w:val="3"/>
            <w:tcBorders/>
            <w:tcMar>
              <w:left w:w="57" w:type="dxa"/>
            </w:tcMar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Были ли у Вашего домохозяйства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ТЕЧЕНИЕ ПОСЛЕДНИХ ТРЕХ МЕСЯЦЕВ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расходы по эксплуатации транспортных средств и мест стоянки?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Оплачивались ли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ТЕЧЕНИЕ ПОСЛЕДНИХ ТРЕХ МЕСЯЦЕВ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из средств домохозяйства ... </w:t>
            </w:r>
          </w:p>
        </w:tc>
      </w:tr>
      <w:tr>
        <w:trPr>
          <w:cantSplit w:val="true"/>
        </w:trPr>
        <w:tc>
          <w:tcPr>
            <w:tcW w:w="571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9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сколько составили эти расходы ЗА ПОСЛЕДНИЕ ТРИ МЕСЯЦА?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before="120" w:after="0"/>
              <w:ind w:left="-57" w:right="-57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Если "ДА", то укажите сколько Вы заплатили В ТЕЧЕНИЕ  ПОСЛЕДНИХ ТРЕХ МЕСЯЦЕВ.</w:t>
            </w:r>
          </w:p>
        </w:tc>
      </w:tr>
      <w:tr>
        <w:trPr>
          <w:trHeight w:val="794" w:hRule="exact"/>
          <w:cantSplit w:val="true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ИВАЛИ ЛИ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Да....1   Нет...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6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ЕНО В ТЕЧЕНИЕ ТРЕХ МЕСЯЦЕВ,     РУБЛЕЙ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29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ИВАЛИ ЛИ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ДА....1   Нет...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8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ЕНО В ТЕЧЕНИЕ ТРЕХ МЕСЯЦЕВ,   РУБЛЕЙ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Бензин, топливо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транспортный налог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624" w:hRule="exact"/>
          <w:cantSplit w:val="true"/>
        </w:trPr>
        <w:tc>
          <w:tcPr>
            <w:tcW w:w="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латные стоянки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804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латежи по страхованию гражданской ответственности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борку, мойку машин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804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латежи по добровольному страхованию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624" w:hRule="exact"/>
          <w:cantSplit w:val="true"/>
        </w:trPr>
        <w:tc>
          <w:tcPr>
            <w:tcW w:w="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пчасти, масла, жидкости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7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7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804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другие сборы и платежи, взимаемые с владельцев автотранспорта 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637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C0C0C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19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10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ксплуатационные расходы по содержанию гаража (бокса), оплата машиномест</w:t>
              <w:tab/>
            </w:r>
          </w:p>
        </w:tc>
        <w:tc>
          <w:tcPr>
            <w:tcW w:w="124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6" w:space="0" w:color="BFBFBF"/>
              </w:pBdr>
              <w:spacing w:before="44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br/>
              <w:br/>
              <w:t>1............2</w:t>
            </w:r>
          </w:p>
        </w:tc>
        <w:tc>
          <w:tcPr>
            <w:tcW w:w="100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6" w:space="0" w:color="BFBFBF"/>
              </w:pBdr>
              <w:spacing w:before="560" w:after="14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br/>
              <w:br/>
            </w: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штрафы, возмещения причиненного ущерба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C0C0C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6" w:space="1" w:color="BFBFBF"/>
              </w:pBdr>
              <w:snapToGrid w:val="false"/>
              <w:spacing w:before="2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9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right="-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емонт, техосмотр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покупку техники для автомобиля и т.п. 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аренду  транспортных средств, гаражей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 w:val="24"/>
          <w:szCs w:val="16"/>
        </w:rPr>
      </w:pPr>
      <w:r>
        <w:rPr>
          <w:rFonts w:cs="Arial Narrow" w:ascii="Arial Narrow" w:hAnsi="Arial Narrow"/>
          <w:sz w:val="24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  <w:r>
        <w:br w:type="page"/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Heading1"/>
        <w:rPr>
          <w:color w:val="FFFFFF"/>
          <w:sz w:val="14"/>
          <w:szCs w:val="14"/>
          <w:lang w:eastAsia="ar-SA"/>
        </w:rPr>
      </w:pPr>
      <w:r>
        <w:rPr>
          <w:color w:val="FFFFFF"/>
          <w:sz w:val="14"/>
          <w:szCs w:val="14"/>
          <w:lang w:eastAsia="ar-SA"/>
        </w:rPr>
        <w:t>РАЗДЕЛ 5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ind w:right="-113" w:hanging="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.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5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.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РАСХОДЫ</w:t>
            </w:r>
            <w:r>
              <w:rPr>
                <w:rFonts w:cs="Arial" w:ascii="Verdana" w:hAnsi="Verdana"/>
                <w:b/>
                <w:szCs w:val="16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НА</w:t>
            </w:r>
            <w:r>
              <w:rPr>
                <w:rFonts w:cs="Arial" w:ascii="Verdana" w:hAnsi="Verdana"/>
                <w:b/>
                <w:szCs w:val="16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ОСНОВНОЕ ЖИЛЬЕ</w:t>
            </w:r>
            <w:r>
              <w:rPr>
                <w:rFonts w:cs="Arial" w:ascii="Verdana" w:hAnsi="Verdana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И ДРУГУЮ</w:t>
            </w:r>
            <w:r>
              <w:rPr>
                <w:rFonts w:cs="Arial" w:ascii="Verdana" w:hAnsi="Verdana"/>
                <w:b/>
                <w:szCs w:val="16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НЕДВИЖИМОСТЬ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8"/>
        <w:gridCol w:w="4579"/>
        <w:gridCol w:w="530"/>
        <w:gridCol w:w="531"/>
        <w:gridCol w:w="638"/>
        <w:gridCol w:w="1646"/>
        <w:gridCol w:w="1742"/>
      </w:tblGrid>
      <w:tr>
        <w:trPr>
          <w:trHeight w:val="583" w:hRule="atLeas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0104" w:type="dxa"/>
            <w:gridSpan w:val="7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Ы 1-18 </w:t>
            </w:r>
            <w:r>
              <w:rPr>
                <w:rFonts w:cs="Arial" w:ascii="Arial" w:hAnsi="Arial"/>
                <w:sz w:val="20"/>
                <w:szCs w:val="20"/>
              </w:rPr>
              <w:t>ДАННОГО РАЗДЕЛА ОТНОСЯТСЯ К ОСНОВНОМУ ЖИЛЬЮ ДОМОХОЗЯЙСТВА.</w:t>
            </w:r>
          </w:p>
        </w:tc>
      </w:tr>
      <w:tr>
        <w:trPr>
          <w:trHeight w:val="845" w:hRule="atLeas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1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пределите условия проживания Вашего домохозяйства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4"/>
                <w:szCs w:val="20"/>
              </w:rPr>
            </w:pPr>
            <w:r>
              <w:rPr>
                <w:rFonts w:cs="Arial" w:ascii="Arial Narrow" w:hAnsi="Arial Narrow"/>
                <w:b/>
                <w:sz w:val="24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Назовите, пожалуйста, общую площадь занимаемых Вашим домохозяйством помещений.</w:t>
            </w:r>
          </w:p>
        </w:tc>
      </w:tr>
      <w:tr>
        <w:trPr>
          <w:trHeight w:val="841" w:hRule="atLeast"/>
          <w:cantSplit w:val="true"/>
        </w:trPr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1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0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 число жилых комнат, занимаемых    Вашим домохозяйством .</w:t>
            </w:r>
          </w:p>
        </w:tc>
      </w:tr>
      <w:tr>
        <w:trPr>
          <w:trHeight w:val="598" w:hRule="atLeast"/>
          <w:cantSplit w:val="true"/>
        </w:trPr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0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40" w:after="1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УСЛОВИЯ                ПРОЖИ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40" w:after="1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ОБЩАЯ ПЛОЩАДЬ,  КВ.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spacing w:before="40" w:after="1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ЧИСЛО                       ЖИЛЫХ КОМНАТ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2"/>
              </w:rPr>
            </w:pPr>
            <w:r>
              <w:rPr>
                <w:rFonts w:cs="Arial" w:ascii="Arial Narrow" w:hAnsi="Arial Narrow"/>
                <w:b/>
                <w:sz w:val="18"/>
                <w:szCs w:val="1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дельная квартира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дна или несколько комнат в коммунальной квартире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дивидуальный дом (часть индивидуального дома)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вартира (комната) в общежитии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Другое 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430"/>
        <w:gridCol w:w="529"/>
        <w:gridCol w:w="1001"/>
        <w:gridCol w:w="233"/>
        <w:gridCol w:w="234"/>
        <w:gridCol w:w="294"/>
        <w:gridCol w:w="175"/>
        <w:gridCol w:w="175"/>
        <w:gridCol w:w="2293"/>
        <w:gridCol w:w="1740"/>
      </w:tblGrid>
      <w:tr>
        <w:trPr>
          <w:trHeight w:val="711" w:hRule="atLeast"/>
          <w:cantSplit w:val="true"/>
        </w:trPr>
        <w:tc>
          <w:tcPr>
            <w:tcW w:w="452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spacing w:lineRule="auto" w:line="288" w:before="120" w:after="40"/>
              <w:ind w:right="-113" w:hanging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Чьей собственностью является Ваше основное жилье?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383" w:type="dxa"/>
            <w:gridSpan w:val="4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cs="Arial"/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колько Вы заплатили собственнику за пользование жилым помещением В ТЕЧЕНИЕ  ПОСЛЕДНИХ ТРЕХ МЕСЯЦЕВ?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сударства, муниципалитета</w:t>
              <w:tab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br/>
            </w:r>
          </w:p>
        </w:tc>
        <w:tc>
          <w:tcPr>
            <w:tcW w:w="2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ind w:left="340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  <w:p>
            <w:pPr>
              <w:pStyle w:val="Normal"/>
              <w:spacing w:before="20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Кого-либо из членов Вашего домохозяйства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2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ая форма собственности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2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835" w:leader="dot"/>
                <w:tab w:val="left" w:pos="4536" w:leader="dot"/>
              </w:tabs>
              <w:ind w:left="57" w:right="-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Оплата из средств домохозяйства не производится…………….                 </w:t>
            </w:r>
          </w:p>
        </w:tc>
        <w:tc>
          <w:tcPr>
            <w:tcW w:w="17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99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нимается Вами у частного лица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84" w:hRule="atLeast"/>
          <w:cantSplit w:val="true"/>
        </w:trPr>
        <w:tc>
          <w:tcPr>
            <w:tcW w:w="10664" w:type="dxa"/>
            <w:tcBorders/>
          </w:tcPr>
          <w:p>
            <w:pPr>
              <w:pStyle w:val="Normal"/>
              <w:ind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Ы 6-13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НОСЯТСЯ К  ПРОЖИВАЮЩИМ В МНОГОКВАРТИРНЫХ ДОМАХ.  </w:t>
            </w:r>
          </w:p>
          <w:p>
            <w:pPr>
              <w:pStyle w:val="Normal"/>
              <w:spacing w:before="120" w:after="0"/>
              <w:ind w:righ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ОС ПО ПРОЖИВАЮЩИМ В ИНДИВИДУАЛЬНЫХ ДОМАХ ПРОДОЛЖИТ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ВОПРОСА 14.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63"/>
        <w:gridCol w:w="526"/>
        <w:gridCol w:w="700"/>
        <w:gridCol w:w="523"/>
        <w:gridCol w:w="3233"/>
        <w:gridCol w:w="523"/>
        <w:gridCol w:w="681"/>
      </w:tblGrid>
      <w:tr>
        <w:trPr>
          <w:trHeight w:val="284" w:hRule="atLeast"/>
          <w:cantSplit w:val="true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89" w:type="dxa"/>
            <w:gridSpan w:val="3"/>
            <w:tcBorders/>
          </w:tcPr>
          <w:p>
            <w:pPr>
              <w:pStyle w:val="Normal"/>
              <w:spacing w:before="120" w:after="40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>Укажите способ управления многоквартирным      домом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7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сходы по оплате жилья и коммунальных услуг производятся за счет средств домохозяйства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3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170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Управляющая организац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полностью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170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Товарищество собственников жилья (ТСЖ)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13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частично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13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170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Жилищный кооператив (ЖК) или иная форма управлен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из средств домохозяйства не оплачиваетс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29"/>
        <w:gridCol w:w="521"/>
        <w:gridCol w:w="694"/>
        <w:gridCol w:w="519"/>
        <w:gridCol w:w="3282"/>
        <w:gridCol w:w="519"/>
        <w:gridCol w:w="691"/>
      </w:tblGrid>
      <w:tr>
        <w:trPr>
          <w:trHeight w:val="659" w:hRule="atLeas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оизводили ли Вы в течение ПОСЛЕДНИХ ТРЕХ МЕСЯЦЕВ оплату жилья и коммунальных услуг?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9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оплата жилья в течение ПОСЛЕДНИХ ТРЕХ МЕСЯЦЕВ не производилась, то по какой причине?</w:t>
            </w:r>
          </w:p>
        </w:tc>
      </w:tr>
      <w:tr>
        <w:trPr>
          <w:trHeight w:val="454" w:hRule="exac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ыло оплачено ранее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52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2865</wp:posOffset>
                      </wp:positionV>
                      <wp:extent cx="90805" cy="76835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682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1160 h 435600"/>
                                  <a:gd name="textAreaBottom" fmla="*/ 424440 h 43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4.95pt;width:7.1pt;height:60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454" w:hRule="exac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  <w:tc>
          <w:tcPr>
            <w:tcW w:w="3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Отсутствуют необходимые денежные средства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-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ая причина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729" w:leader="none"/>
          <w:tab w:val="left" w:pos="5768" w:leader="none"/>
          <w:tab w:val="left" w:pos="6310" w:leader="none"/>
        </w:tabs>
        <w:spacing w:before="120" w:after="0"/>
        <w:ind w:right="-113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exact" w:line="2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tabs>
          <w:tab w:val="clear" w:pos="113"/>
          <w:tab w:val="left" w:pos="729" w:leader="none"/>
          <w:tab w:val="left" w:pos="5768" w:leader="none"/>
          <w:tab w:val="left" w:pos="6310" w:leader="none"/>
        </w:tabs>
        <w:spacing w:before="120" w:after="0"/>
        <w:ind w:right="-113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43"/>
        <w:gridCol w:w="4434"/>
        <w:gridCol w:w="9"/>
        <w:gridCol w:w="1103"/>
        <w:gridCol w:w="984"/>
        <w:gridCol w:w="1667"/>
        <w:gridCol w:w="1345"/>
      </w:tblGrid>
      <w:tr>
        <w:trPr>
          <w:trHeight w:val="282" w:hRule="atLeast"/>
          <w:cantSplit w:val="true"/>
        </w:trPr>
        <w:tc>
          <w:tcPr>
            <w:tcW w:w="687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spacing w:before="120" w:after="0"/>
              <w:ind w:right="-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виды централизованного обеспечения и услуг имелись в Вашем жилище  В ТЕЧЕНИЕ ПОСЛЕДНИХ ТРЕХ МЕСЯЦЕВ?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39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 размер оплаты по каждой из услуг     ЗА ОДИН МЕСЯЦ.</w:t>
            </w:r>
          </w:p>
        </w:tc>
      </w:tr>
      <w:tr>
        <w:trPr>
          <w:trHeight w:val="570" w:hRule="atLeast"/>
          <w:cantSplit w:val="true"/>
        </w:trPr>
        <w:tc>
          <w:tcPr>
            <w:tcW w:w="687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расходы по содержанию жилья и оплате коммунальных  услуг производились  Вашим домохозяйством  В ТЕЧЕНИЕ ПОСЛЕДНИХ ТРЕХ МЕСЯЦЕВ?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0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ОБЕСПЕЧЕНИЯ, УСЛУГ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contextualSpacing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1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ПЛАТЕЖА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sz w:val="10"/>
                <w:szCs w:val="10"/>
                <w:lang w:eastAsia="ar-SA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2.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ОПЛАТА ПРОИЗВЕДЕНА НА ОСНОВАНИИ: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 Narrow"/>
                <w:sz w:val="8"/>
                <w:szCs w:val="8"/>
                <w:lang w:eastAsia="ar-SA"/>
              </w:rPr>
            </w:pPr>
            <w:r>
              <w:rPr>
                <w:rFonts w:cs="Arial Narrow" w:ascii="Arial Narrow" w:hAnsi="Arial Narrow"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lineRule="exact" w:line="140" w:before="60" w:after="0"/>
              <w:ind w:right="-57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ЕПД……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.......................1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lineRule="exact" w:line="140" w:before="20" w:after="0"/>
              <w:ind w:right="-57" w:hanging="0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Отдельных счетов.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........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3.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  <w:t xml:space="preserve">ОПЛАЧЕНО 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szCs w:val="16"/>
                <w:lang w:eastAsia="ar-SA"/>
              </w:rPr>
              <w:t xml:space="preserve">ЗА МЕСЯЦ,  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14"/>
                <w:szCs w:val="14"/>
                <w:lang w:eastAsia="ar-SA"/>
              </w:rPr>
              <w:t xml:space="preserve">РУБЛЕЙ </w:t>
            </w:r>
          </w:p>
        </w:tc>
      </w:tr>
      <w:tr>
        <w:trPr>
          <w:trHeight w:val="440" w:hRule="atLeast"/>
          <w:cantSplit w:val="true"/>
        </w:trPr>
        <w:tc>
          <w:tcPr>
            <w:tcW w:w="687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какие из услуг включены в единый платежный документ, а какие оплачивались отдельными счетами?</w:t>
            </w:r>
          </w:p>
          <w:p>
            <w:pPr>
              <w:pStyle w:val="Normal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right="-57" w:hanging="0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етевой газ</w:t>
              <w:tab/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1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жиженный газ, поступающий в жилье по трубам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изованное холодное водоснабжени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ьное горячее водоснабжени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изованное водоотведение (канализация)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ьное отоплени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одержание и текущий ремонт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ind w:right="-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 xml:space="preserve">Капитальный ремонт </w:t>
            </w:r>
            <w:r>
              <w:rPr>
                <w:rFonts w:cs="Arial Narrow" w:ascii="Arial Narrow" w:hAnsi="Arial Narrow"/>
                <w:bCs/>
                <w:szCs w:val="16"/>
                <w:lang w:eastAsia="ar-SA"/>
              </w:rPr>
              <w:t>[</w:t>
            </w:r>
            <w:r>
              <w:rPr>
                <w:rFonts w:cs="Arial Narrow" w:ascii="Arial Narrow" w:hAnsi="Arial Narrow"/>
                <w:bCs/>
                <w:sz w:val="14"/>
                <w:szCs w:val="14"/>
                <w:lang w:eastAsia="ar-SA"/>
              </w:rPr>
              <w:t>ТОЛЬКО ДЛЯ СОБСТВЕННИКОВ]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Пользование жилым помещением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[</w:t>
            </w:r>
            <w:r>
              <w:rPr>
                <w:rFonts w:cs="Arial Narrow" w:ascii="Arial Narrow" w:hAnsi="Arial Narrow"/>
                <w:bCs/>
                <w:sz w:val="14"/>
                <w:szCs w:val="14"/>
                <w:lang w:eastAsia="ar-SA"/>
              </w:rPr>
              <w:t>ТОЛЬКО ДЛЯ НАНИМАТЕЛЕЙ]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пирающее устройство, домофон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адио и оповещение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одержание мусоропровода, вывоз мусора (</w:t>
            </w:r>
            <w:r>
              <w:rPr>
                <w:rFonts w:cs="Arial Narrow" w:ascii="Arial Narrow" w:hAnsi="Arial Narrow"/>
                <w:bCs/>
                <w:szCs w:val="16"/>
                <w:lang w:eastAsia="ar-SA"/>
              </w:rPr>
              <w:t>ТБО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трахование жилого помещения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лектричество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5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игнализация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6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Консьержка, сторож, охрана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672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7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8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Друго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10" w:after="20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73" w:hRule="exact"/>
          <w:cantSplit w:val="true"/>
        </w:trPr>
        <w:tc>
          <w:tcPr>
            <w:tcW w:w="10772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ТЕРВЬЮЕР!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ОКОНЧАНИИ ЗАПИСИ РАСХОДОВ ДОМОХОЗЯЙСТВА НА СОДЕРЖАНИЕ ЖИЛЬЯ И ОПЛАТУ КОММУНАЛЬНЫХ УСЛУГ (ВОПРОСЫ 10-13) ПРОДОЛЖИТЕ ИНТЕРВЬЮ, НАЧИНАЯ С ВОПРОСА 19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cantSplit w:val="true"/>
        </w:trPr>
        <w:tc>
          <w:tcPr>
            <w:tcW w:w="10556" w:type="dxa"/>
            <w:tcBorders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ПРОСЫ 14-18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СЯТСЯ К ДОМОХОЗЯЙСТВАМ, ПРОЖИВАЮЩИМ В ИНДИВИДУАЛЬНЫХ ДОМАХ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687"/>
        <w:gridCol w:w="276"/>
        <w:gridCol w:w="551"/>
        <w:gridCol w:w="4451"/>
      </w:tblGrid>
      <w:tr>
        <w:trPr>
          <w:trHeight w:val="284" w:hRule="atLeast"/>
          <w:cantSplit w:val="true"/>
        </w:trPr>
        <w:tc>
          <w:tcPr>
            <w:tcW w:w="59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виды централизованного обеспечения и/или индивидуальных услуг имелись в Вашем жилище        В ТЕЧЕНИЕ ПОСЛЕДНИХ ТРЕХ МЕСЯЦЕВ?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4"/>
                <w:szCs w:val="20"/>
              </w:rPr>
            </w:pPr>
            <w:r>
              <w:rPr>
                <w:rFonts w:cs="Arial" w:ascii="Arial Narrow" w:hAnsi="Arial Narrow"/>
                <w:b/>
                <w:sz w:val="24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ыли ли у Вас В ТЕЧЕНИЕ ПОСЛЕДНИХ ТРЕХ МЕСЯЦЕВ незаписанные в Дневнике и Журнале расходы по указанным Вами видам обеспечения (услуг)?</w:t>
            </w:r>
          </w:p>
        </w:tc>
      </w:tr>
      <w:tr>
        <w:trPr>
          <w:trHeight w:val="284" w:hRule="atLeast"/>
          <w:cantSplit w:val="true"/>
        </w:trPr>
        <w:tc>
          <w:tcPr>
            <w:tcW w:w="59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какие виды обеспечения (услуг) были оплачены В ТЕЧЕНИЕ ПОСЛЕДНИХ ТРЕХ МЕСЯЦЕВ?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4"/>
                <w:szCs w:val="20"/>
              </w:rPr>
            </w:pPr>
            <w:r>
              <w:rPr>
                <w:rFonts w:cs="Arial" w:ascii="Arial Narrow" w:hAnsi="Arial Narrow"/>
                <w:b/>
                <w:sz w:val="24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сколько составили эти расходы.</w:t>
            </w:r>
          </w:p>
        </w:tc>
      </w:tr>
    </w:tbl>
    <w:p>
      <w:pPr>
        <w:pStyle w:val="Normal"/>
        <w:tabs>
          <w:tab w:val="clear" w:pos="113"/>
          <w:tab w:val="left" w:pos="608" w:leader="none"/>
          <w:tab w:val="left" w:pos="5427" w:leader="none"/>
          <w:tab w:val="left" w:pos="5711" w:leader="none"/>
          <w:tab w:val="left" w:pos="6278" w:leader="none"/>
        </w:tabs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7"/>
        <w:gridCol w:w="3329"/>
        <w:gridCol w:w="1491"/>
        <w:gridCol w:w="498"/>
        <w:gridCol w:w="994"/>
        <w:gridCol w:w="994"/>
        <w:gridCol w:w="498"/>
        <w:gridCol w:w="1491"/>
      </w:tblGrid>
      <w:tr>
        <w:trPr>
          <w:trHeight w:val="706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4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         ОБЕСПЕЧЕНИЯ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5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ПЛАТЕЖА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2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6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lineRule="exact" w:line="160"/>
              <w:ind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УЧТЕННЫЕ   РАСХОДЫ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7.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lineRule="exact" w:line="160"/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  <w:t>НЕУЧТЕННЫЕ   СУММЫ,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sz w:val="14"/>
                <w:szCs w:val="14"/>
                <w:lang w:eastAsia="ar-SA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ar-SA"/>
              </w:rPr>
              <w:t>РУБЛЕЙ</w:t>
            </w:r>
          </w:p>
        </w:tc>
      </w:tr>
      <w:tr>
        <w:trPr>
          <w:trHeight w:val="301" w:hRule="exac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Arial Narrow" w:hAnsi="Arial Narrow" w:cs="Arial"/>
                <w:b/>
                <w:b/>
                <w:sz w:val="18"/>
                <w:szCs w:val="14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4"/>
                <w:lang w:eastAsia="ar-SA"/>
              </w:rPr>
            </w:r>
          </w:p>
        </w:tc>
        <w:tc>
          <w:tcPr>
            <w:tcW w:w="3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20"/>
              <w:ind w:left="45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Централизованное обеспечение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eastAsia="ar-SA"/>
              </w:rPr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з сетевой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изованный водопровод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ьное горячее водоснабжение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опление центральное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оммунальная канализационная система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лектричество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97" w:hRule="exac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3996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ind w:left="624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Используемый газ, топлив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з сжиженный (в баллонах)</w:t>
              <w:tab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з сжиженный (по трубам)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Жидкое топливо, мазут, керосин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голь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рова, древесный уголь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ругое топливо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97" w:hRule="exac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3996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ind w:left="68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Другие расход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ывоз мусора (твердых бытовых отходов)</w:t>
              <w:tab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Эксплуатационные расходы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трахование жилых помещений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spacing w:lineRule="exact" w:line="180" w:before="0" w:after="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0"/>
        <w:rPr>
          <w:sz w:val="24"/>
          <w:szCs w:val="8"/>
          <w:lang w:eastAsia="ar-SA"/>
        </w:rPr>
      </w:pPr>
      <w:r>
        <w:rPr>
          <w:sz w:val="24"/>
          <w:szCs w:val="8"/>
          <w:lang w:eastAsia="ar-S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9"/>
        <w:gridCol w:w="4434"/>
        <w:gridCol w:w="1655"/>
        <w:gridCol w:w="274"/>
        <w:gridCol w:w="2620"/>
        <w:gridCol w:w="315"/>
      </w:tblGrid>
      <w:tr>
        <w:trPr>
          <w:trHeight w:val="34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9532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ПРИ ОТСУТСТВИИ ЦЕНТРАЛИЗОВАННОГО ОБЕСПЕЧЕНИЯ (КОД "2"  ПО СТРОКАМ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2-5 В ВОПРОСЕ 14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) УКАЖИТЕ ВИД ИНДИВИДУАЛЬНОГО ОБЕСПЕЧЕНИЯ.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ВИД ОБЕСПЕЧЕНИЯ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одопровод из индивидуальной системы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ДЕЛАЙТЕ ОТМЕТКУ ПРИ НАЛИЧИИ 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2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одопровод вне дома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ой вид водоснабжения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9"/>
        <w:gridCol w:w="4434"/>
        <w:gridCol w:w="1655"/>
        <w:gridCol w:w="276"/>
        <w:gridCol w:w="2933"/>
      </w:tblGrid>
      <w:tr>
        <w:trPr>
          <w:trHeight w:val="56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орячее водоснабжение от местных (индивидуальных) водонагревателей</w:t>
              <w:tab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ЕЛАЙТЕ ОТМЕТКУ ПРИ НАЛИЧИИ</w:t>
            </w:r>
            <w:r>
              <w:rPr>
                <w:rFonts w:cs="Arial Narrow" w:ascii="Arial Narrow" w:hAnsi="Arial Narrow"/>
                <w:sz w:val="18"/>
                <w:szCs w:val="18"/>
                <w:bdr w:val="single" w:sz="4" w:space="0" w:color="BFBFBF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3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ой вид горячего водоснабжения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9"/>
        <w:gridCol w:w="4434"/>
        <w:gridCol w:w="1655"/>
        <w:gridCol w:w="276"/>
        <w:gridCol w:w="2933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опление от индивидуальных установок, котлов</w:t>
              <w:tab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ДЕЛАЙТЕ ОТМЕТКУ ПРИ НАЛИЧИИ 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4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ечное отопление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ругой тип отопления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  <w:r>
        <w:br w:type="page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9"/>
        <w:gridCol w:w="3882"/>
        <w:gridCol w:w="552"/>
        <w:gridCol w:w="553"/>
        <w:gridCol w:w="1102"/>
        <w:gridCol w:w="276"/>
        <w:gridCol w:w="1654"/>
        <w:gridCol w:w="553"/>
        <w:gridCol w:w="727"/>
      </w:tblGrid>
      <w:tr>
        <w:trPr>
          <w:trHeight w:val="397" w:hRule="exact"/>
          <w:cantSplit w:val="true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дивидуальная канализационная система (включая септик)</w:t>
              <w:tab/>
              <w:t>другое топливо</w:t>
              <w:tab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ДЕЛАЙТЕ ОТМЕТКУ ПРИ НАЛИЧИИ 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5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истема труб в выгребные ямы и т.п</w:t>
              <w:tab/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ой способ удаления сточных вод</w:t>
              <w:tab/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9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434" w:type="dxa"/>
            <w:gridSpan w:val="2"/>
            <w:tcBorders/>
          </w:tcPr>
          <w:p>
            <w:pPr>
              <w:pStyle w:val="Normal"/>
              <w:spacing w:before="40" w:after="8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меется ли у Вас на правах собственности, аренды или совместного владения  …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312" w:type="dxa"/>
            <w:gridSpan w:val="5"/>
            <w:tcBorders/>
          </w:tcPr>
          <w:p>
            <w:pPr>
              <w:pStyle w:val="Normal"/>
              <w:spacing w:before="40" w:after="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у Вас в течение ПОСЛЕДНИХ ТРЕХ МЕСЯЦЕВ какие-либо расходы по содержанию другой недвижимости, не учтенные в Дневнике и Журнале?</w:t>
            </w:r>
          </w:p>
        </w:tc>
      </w:tr>
      <w:tr>
        <w:trPr>
          <w:trHeight w:val="559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ое жилье помимо основного (отдельная квартира, комната)</w:t>
              <w:tab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br/>
              <w:t>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ндивидуальный дом или часть дома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79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ача или дом для сезонного проживания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79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540</wp:posOffset>
                      </wp:positionV>
                      <wp:extent cx="71755" cy="44196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44208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6480 h 250560"/>
                                  <a:gd name="textAreaBottom" fmla="*/ 244080 h 25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0.2pt;width:5.6pt;height:34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гараж стационарный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794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-7</w:t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строения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850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ничего из перечисленного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4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bdr w:val="single" w:sz="4" w:space="0" w:color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13"/>
          <w:tab w:val="left" w:pos="729" w:leader="none"/>
          <w:tab w:val="left" w:pos="1213" w:leader="none"/>
          <w:tab w:val="left" w:pos="5852" w:leader="none"/>
          <w:tab w:val="left" w:pos="7474" w:leader="none"/>
          <w:tab w:val="left" w:pos="7838" w:leader="none"/>
        </w:tabs>
        <w:spacing w:before="120" w:after="20"/>
        <w:rPr>
          <w:rFonts w:ascii="Arial Narrow" w:hAnsi="Arial Narrow" w:cs="Arial Narrow"/>
          <w:color w:val="FF0000"/>
          <w:sz w:val="8"/>
          <w:szCs w:val="8"/>
        </w:rPr>
      </w:pPr>
      <w:r>
        <w:rPr>
          <w:rFonts w:cs="Arial Narrow" w:ascii="Arial Narrow" w:hAnsi="Arial Narrow"/>
          <w:color w:val="FF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color w:val="FF0000"/>
          <w:sz w:val="8"/>
          <w:szCs w:val="8"/>
        </w:rPr>
      </w:pPr>
      <w:r>
        <w:rPr>
          <w:rFonts w:cs="Arial Narrow" w:ascii="Arial Narrow" w:hAnsi="Arial Narrow"/>
          <w:color w:val="FF0000"/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63"/>
        <w:gridCol w:w="5707"/>
        <w:gridCol w:w="2113"/>
        <w:gridCol w:w="1920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10103" w:type="dxa"/>
            <w:gridSpan w:val="4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какие именно расходы не были Вами учтены.</w:t>
            </w:r>
          </w:p>
        </w:tc>
      </w:tr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6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57" w:hanging="0"/>
              <w:rPr/>
            </w:pPr>
            <w:r>
              <w:rPr>
                <w:rFonts w:cs="Arial" w:ascii="Arial Narrow" w:hAnsi="Arial Narrow"/>
                <w:b/>
                <w:bCs/>
              </w:rPr>
              <w:t>2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lang w:val="en-US" w:eastAsia="en-US"/>
              </w:rPr>
              <w:t>НАЛИЧИЕ  НЕУЧТЕННЫХ РАСХ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Да.......1    Нет.......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2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НЕУЧТЕНН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 w:eastAsia="en-US"/>
              </w:rPr>
              <w:t>РУБЛЕЙ</w:t>
            </w:r>
          </w:p>
        </w:tc>
      </w:tr>
      <w:tr>
        <w:trPr>
          <w:trHeight w:val="405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неучтенную сумму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6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жилья и коммунальных услуг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ата за аренду жилья у частных лиц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лектричество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ата за квартирный телефон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купка топлива для отопления жилья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ксплуатационные расходы по дачному,  садовому участку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ахование недвижимости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гашение ссуды, долга, взятого на покупку, строительство или ремонт жилья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расходы, помимо перечисленных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00"/>
        <w:gridCol w:w="3503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ыли ли у Вас в течение ПОСЛЕДНИХ ТРЕХ МЕСЯЦЕВ какие-либо расходы по установке и ремонту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сантехнического, отопительного, электрического, газовог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оборудования, не учтенные в Дневнике и Журнале?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63"/>
        <w:gridCol w:w="5707"/>
        <w:gridCol w:w="2113"/>
        <w:gridCol w:w="1920"/>
      </w:tblGrid>
      <w:tr>
        <w:trPr>
          <w:trHeight w:val="89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4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неучтенную сумм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57" w:hanging="0"/>
              <w:rPr/>
            </w:pPr>
            <w:r>
              <w:rPr>
                <w:rFonts w:cs="Arial" w:ascii="Arial Narrow" w:hAnsi="Arial Narrow"/>
                <w:b/>
                <w:bCs/>
              </w:rPr>
              <w:t>2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lang w:val="en-US" w:eastAsia="en-US"/>
              </w:rPr>
              <w:t>НАЛИЧИЕ  НЕУЧТЕННЫХ РАСХ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Да.......1    Нет......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2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НЕУЧТЕНН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 w:eastAsia="en-US"/>
              </w:rPr>
              <w:t>РУБЛЕЙ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риобретение, установка, ремонт оборудования (сантехнического, отопительного, электрического, газового)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30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риобретение,  монтаж и ремонт счетчиков для учета воды, газа, отопления, электросчетчиков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30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Ремонт и техническое обслуживание </w:t>
            </w:r>
          </w:p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истем водоснабжения, очистки воды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60" w:after="2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истем водоотведения (канализации)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2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нутридомовой системы газоснабжен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опительных систем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7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лектропроводки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8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Приобретение,  монтаж и ремонт домофонов,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сигнализации и др. 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464" w:leader="none"/>
          <w:tab w:val="left" w:pos="4823" w:leader="none"/>
          <w:tab w:val="left" w:pos="5453" w:leader="none"/>
          <w:tab w:val="left" w:pos="5818" w:leader="none"/>
          <w:tab w:val="left" w:pos="6269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758"/>
        <w:gridCol w:w="507"/>
        <w:gridCol w:w="616"/>
        <w:gridCol w:w="357"/>
        <w:gridCol w:w="442"/>
        <w:gridCol w:w="3285"/>
        <w:gridCol w:w="521"/>
        <w:gridCol w:w="617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5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265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лись ли Вашим домохозяйством В ТЕЧЕНИЕ ПОСЛЕДНИХ ТРЕХ МЕСЯЦЕВ работы по  строительству или ремонту недвижимости?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6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тип постройки, где производились (или  подо что производились) основные работы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42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жилье для постоянного проживания</w:t>
              <w:tab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pacing w:before="120" w:after="0"/>
              <w:ind w:left="85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чи и садовые домики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pacing w:before="120" w:after="0"/>
              <w:ind w:left="85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97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1590</wp:posOffset>
                      </wp:positionV>
                      <wp:extent cx="71755" cy="70231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0236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10080 h 398160"/>
                                  <a:gd name="textAreaBottom" fmla="*/ 388080 h 39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1.7pt;width:5.6pt;height:55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1590</wp:posOffset>
                      </wp:positionV>
                      <wp:extent cx="71755" cy="70231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0236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10080 h 398160"/>
                                  <a:gd name="textAreaBottom" fmla="*/ 388080 h 39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1.7pt;width:5.6pt;height:55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br/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.6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ражи и др. хозяйственные постройки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"/>
                <w:tab w:val="left" w:pos="4253" w:leader="dot"/>
              </w:tabs>
              <w:spacing w:before="120" w:after="0"/>
              <w:ind w:left="85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-7</w:t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стройки производственного назначения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"/>
          <w:tab w:val="left" w:pos="464" w:leader="none"/>
          <w:tab w:val="left" w:pos="4305" w:leader="none"/>
          <w:tab w:val="left" w:pos="4823" w:leader="none"/>
          <w:tab w:val="left" w:pos="5453" w:leader="none"/>
          <w:tab w:val="left" w:pos="5818" w:leader="none"/>
          <w:tab w:val="left" w:pos="6269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113"/>
          <w:tab w:val="left" w:pos="464" w:leader="none"/>
          <w:tab w:val="left" w:pos="4305" w:leader="none"/>
          <w:tab w:val="left" w:pos="4823" w:leader="none"/>
          <w:tab w:val="left" w:pos="5453" w:leader="none"/>
          <w:tab w:val="left" w:pos="5818" w:leader="none"/>
          <w:tab w:val="left" w:pos="6269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758"/>
        <w:gridCol w:w="507"/>
        <w:gridCol w:w="616"/>
        <w:gridCol w:w="357"/>
        <w:gridCol w:w="442"/>
        <w:gridCol w:w="3285"/>
        <w:gridCol w:w="521"/>
        <w:gridCol w:w="617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7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3758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какие виды работ…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8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сновные работы по строительству или ремонту выполнялись…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текущий ремонт </w:t>
              <w:tab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оительной фирмой</w:t>
              <w:tab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питальный ремонт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управляющей организацией (например, Ремонтно-эксплуатационное управление и другое)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роительство (реконструкция) помещений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астными лицами за плату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рокладка инженерных коммуникаций и др.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членами семьи, родственниками и др. неоплачиваемыми работниками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</w:r>
      <w:r>
        <w:rPr>
          <w:sz w:val="18"/>
          <w:szCs w:val="18"/>
        </w:rPr>
        <w:tab/>
      </w:r>
      <w:r>
        <w:rPr/>
        <w:tab/>
      </w:r>
      <w:r>
        <w:rPr>
          <w:rFonts w:cs="Arial"/>
          <w:sz w:val="18"/>
        </w:rPr>
        <w:tab/>
        <w:tab/>
      </w:r>
      <w:r>
        <w:rPr/>
        <w:tab/>
      </w:r>
      <w:r>
        <w:rPr>
          <w:sz w:val="18"/>
          <w:szCs w:val="18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exact" w:line="4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17"/>
        <w:gridCol w:w="4679"/>
        <w:gridCol w:w="461"/>
        <w:gridCol w:w="2085"/>
        <w:gridCol w:w="2467"/>
      </w:tblGrid>
      <w:tr>
        <w:trPr>
          <w:trHeight w:val="284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9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у Вас в течение ПОСЛЕДНИХ ТРЕХ МЕСЯЦЕВ не записанные в Дневнике и Журнале расходы, связанные со строительством и ремонтом?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 Narrow" w:hAnsi="Arial Narrow"/>
                <w:b/>
                <w:bCs/>
              </w:rPr>
              <w:t>29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6"/>
              <w:rPr/>
            </w:pPr>
            <w:r>
              <w:rPr>
                <w:rFonts w:cs="Arial" w:ascii="Arial Narrow" w:hAnsi="Arial Narrow"/>
                <w:lang w:val="en-US" w:eastAsia="en-US"/>
              </w:rPr>
              <w:t>НАЛИЧИЕ  НЕУЧТЕННЫХ РАСХОД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lang w:val="en-US" w:eastAsia="en-US"/>
              </w:rPr>
              <w:t>Да.......1    Нет.......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b/>
                <w:bCs/>
              </w:rPr>
              <w:t>3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НЕУЧТЕННАЯ СУММ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 w:eastAsia="en-US"/>
              </w:rPr>
              <w:t>РУБЛЕЙ</w:t>
            </w:r>
          </w:p>
        </w:tc>
      </w:tr>
      <w:tr>
        <w:trPr>
          <w:trHeight w:val="474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«ДА», то укажите неучтенную сумму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купка строительных и отделочных материалов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2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купка мелких инструментов и оборудования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2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асходы на транспорт для доставки строительных материалов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2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Оплата строительных услуг: кладка кирпича, штукатурные работы, проектирование, замеры и т.д. 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Комплексные строительные услуги, включающие стоимость материалов и услуг подрядчика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расходы, помимо перечисленных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rFonts w:ascii="Verdana" w:hAnsi="Verdana" w:cs="Arial"/>
          <w:b/>
          <w:b/>
          <w:color w:val="FF0000"/>
          <w:sz w:val="24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0000"/>
          <w:sz w:val="24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color w:val="FF0000"/>
          <w:sz w:val="24"/>
          <w:lang w:eastAsia="ar-SA"/>
        </w:rPr>
      </w:pPr>
      <w:r>
        <w:rPr>
          <w:color w:val="FF0000"/>
          <w:sz w:val="24"/>
          <w:lang w:eastAsia="ar-SA"/>
        </w:rPr>
      </w:r>
    </w:p>
    <w:p>
      <w:pPr>
        <w:pStyle w:val="Normal"/>
        <w:spacing w:lineRule="exact" w:line="2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РАЗДЕЛ 6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widowControl w:val="false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/>
            </w:pPr>
            <w:r>
              <w:rPr>
                <w:highlight w:val="black"/>
                <w:lang w:eastAsia="ar-SA"/>
              </w:rPr>
              <w:t>8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6.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САМОСТОЯТЕЛЬНАЯ ДЕЯТЕЛЬНОСТЬ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  <w:lang w:eastAsia="ar-SA"/>
        </w:rPr>
      </w:pPr>
      <w:r>
        <w:rPr>
          <w:rFonts w:cs="Arial" w:ascii="Arial Narrow" w:hAnsi="Arial Narrow"/>
          <w:b/>
          <w:bCs/>
          <w:sz w:val="24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6 А</w:t>
      </w:r>
      <w:r>
        <w:rPr>
          <w:rFonts w:cs="Verdana" w:ascii="Verdana" w:hAnsi="Verdana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БСТВЕННОЕ ПРОИЗВОДСТВО И ОКАЗАНИЕ УСЛУГ</w:t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7"/>
        <w:gridCol w:w="14"/>
        <w:gridCol w:w="12"/>
        <w:gridCol w:w="256"/>
        <w:gridCol w:w="433"/>
        <w:gridCol w:w="2089"/>
        <w:gridCol w:w="673"/>
        <w:gridCol w:w="1620"/>
        <w:gridCol w:w="695"/>
        <w:gridCol w:w="19"/>
        <w:gridCol w:w="815"/>
        <w:gridCol w:w="12"/>
        <w:gridCol w:w="1505"/>
        <w:gridCol w:w="12"/>
        <w:gridCol w:w="1360"/>
        <w:gridCol w:w="435"/>
        <w:gridCol w:w="11"/>
        <w:gridCol w:w="232"/>
        <w:gridCol w:w="12"/>
      </w:tblGrid>
      <w:tr>
        <w:trPr>
          <w:trHeight w:val="469" w:hRule="atLeas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97" w:type="dxa"/>
            <w:gridSpan w:val="7"/>
            <w:vMerge w:val="restart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мелись ли в распоряжении Вашего домохозяйства какие-либо земельные участки в собственности и/или в пользовании В ТЕЧЕНИЕ ПОСЛЕДНИХ ТРЕХ МЕСЯЦЕВ?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394" w:type="dxa"/>
            <w:gridSpan w:val="8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Укажите категорию земельных участков, находящихся  в распоряжении Вашего домохозяйства.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eastAsia="Calibri" w:cs="Arial"/>
                <w:b/>
                <w:b/>
                <w:sz w:val="14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4"/>
                <w:szCs w:val="22"/>
                <w:lang w:eastAsia="en-US"/>
              </w:rPr>
            </w:r>
          </w:p>
        </w:tc>
        <w:tc>
          <w:tcPr>
            <w:tcW w:w="5097" w:type="dxa"/>
            <w:gridSpan w:val="7"/>
            <w:vMerge w:val="continue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4"/>
                <w:szCs w:val="20"/>
              </w:rPr>
            </w:pPr>
            <w:r>
              <w:rPr>
                <w:rFonts w:cs="Arial" w:ascii="Arial Narrow" w:hAnsi="Arial Narrow"/>
                <w:b/>
                <w:sz w:val="14"/>
                <w:szCs w:val="20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естьянское (фермерское) хозяйство</w:t>
              <w:tab/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2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62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Личное подсобное хозяйство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16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4470</wp:posOffset>
                      </wp:positionV>
                      <wp:extent cx="71755" cy="43878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43884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6480 h 248760"/>
                                  <a:gd name="textAreaBottom" fmla="*/ 242280 h 24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16.1pt;width:5.6pt;height:34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Садовый (дачный) участок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16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40" w:after="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Под строительство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2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16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103" w:leader="dot"/>
                <w:tab w:val="center" w:pos="5387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Другое назначение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593" w:type="dxa"/>
            <w:gridSpan w:val="3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71" w:type="dxa"/>
            <w:gridSpan w:val="5"/>
            <w:vMerge w:val="restart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нимались ли  члены Вашего домохозяйства В ТЕЧЕНИЕ ПОСЛЕДНИХ ТРЕХ МЕСЯЦЕВ какой-либо САМОСТОЯТЕЛЬНОЙ ДЕЯТЕЛЬНОСТЬЮ по производству или заготовке продукции, включая подготовительные работы?</w:t>
            </w:r>
          </w:p>
        </w:tc>
        <w:tc>
          <w:tcPr>
            <w:tcW w:w="6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13" w:type="dxa"/>
            <w:gridSpan w:val="9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ля каких целей была или будет предназначена эта продукция?</w:t>
            </w:r>
          </w:p>
        </w:tc>
      </w:tr>
      <w:tr>
        <w:trPr>
          <w:trHeight w:val="469" w:hRule="atLeast"/>
          <w:cantSplit w:val="true"/>
        </w:trPr>
        <w:tc>
          <w:tcPr>
            <w:tcW w:w="5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5071" w:type="dxa"/>
            <w:gridSpan w:val="5"/>
            <w:vMerge w:val="continue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6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13" w:type="dxa"/>
            <w:gridSpan w:val="9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6612" w:type="dxa"/>
            <w:gridSpan w:val="9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КАЗАВШИХ КОД «1» В ВОПРОСЕ 2 НЕ УЧИТЫВАЙТЕ ДЕЯТЕЛЬНОСТЬ ПО ВЕДЕНИЮ КРЕСТЬЯНСКОГО (ФЕРМЕРСКОГО) ХОЗЯЙСТВА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  <w:lang w:eastAsia="ar-SA"/>
              </w:rPr>
              <w:t xml:space="preserve">   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3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ЗАНИМАЛИСЬ           ЛИ 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4"/>
                <w:szCs w:val="4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1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  Нет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 xml:space="preserve">2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  <w:lang w:eastAsia="ar-SA"/>
              </w:rPr>
              <w:t xml:space="preserve">   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4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ПРОДУКЦИЯ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ПРЕДНАЗНАЧЕНА</w:t>
            </w:r>
          </w:p>
        </w:tc>
        <w:tc>
          <w:tcPr>
            <w:tcW w:w="244" w:type="dxa"/>
            <w:tcBorders>
              <w:top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eastAsia="ar-S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1" w:type="dxa"/>
            <w:gridSpan w:val="2"/>
            <w:vMerge w:val="restart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b/>
                <w:b/>
                <w:bCs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911" w:type="dxa"/>
            <w:gridSpan w:val="6"/>
            <w:vMerge w:val="restart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40" w:after="40"/>
              <w:ind w:left="170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ЛИЧНОЕ ПОДСОБНОЕ ХОЗЯЙСТВО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807" w:type="dxa"/>
            <w:gridSpan w:val="3"/>
            <w:tcBorders>
              <w:lef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40" w:before="120" w:after="8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ля личного потреблен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120" w:after="8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1</w:t>
            </w:r>
          </w:p>
        </w:tc>
      </w:tr>
      <w:tr>
        <w:trPr>
          <w:trHeight w:val="414" w:hRule="exact"/>
          <w:cantSplit w:val="true"/>
        </w:trPr>
        <w:tc>
          <w:tcPr>
            <w:tcW w:w="581" w:type="dxa"/>
            <w:gridSpan w:val="2"/>
            <w:vMerge w:val="continue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911" w:type="dxa"/>
            <w:gridSpan w:val="6"/>
            <w:vMerge w:val="continue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ind w:left="170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807" w:type="dxa"/>
            <w:gridSpan w:val="3"/>
            <w:tcBorders>
              <w:lef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40" w:before="20" w:after="0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Частично  для продажи, обмена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 </w:t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ращивание зерновых, зернобобовых, овощей, бахчевых, картофеля, фруктов, орехов, ягод и другое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Животноводство, птицеводство, пчеловодство и другое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еработка произведенной продукции.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ращивание цветов, саженцев, рассады, семян, заготовка сена и другое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397" w:hRule="exact"/>
          <w:cantSplit w:val="true"/>
        </w:trPr>
        <w:tc>
          <w:tcPr>
            <w:tcW w:w="581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6612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40" w:after="40"/>
              <w:ind w:left="79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АЯ ДЕЯТЕЛЬНОСТЬ ПО ПРОИЗВОДСТВУ И ЗАГОТОВКЕ ПРОДУКЦИ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12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ыболовство, рыбоводство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12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хота, сбор дикорастущих лесных продуктов, заготовка дров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ереработка поступившей без оплаты (добытой, собранной) и купленной продукции.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8321"/>
        <w:gridCol w:w="2022"/>
        <w:gridCol w:w="30"/>
      </w:tblGrid>
      <w:tr>
        <w:trPr>
          <w:trHeight w:val="526" w:hRule="atLeast"/>
          <w:cantSplit w:val="true"/>
        </w:trPr>
        <w:tc>
          <w:tcPr>
            <w:tcW w:w="506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8321" w:type="dxa"/>
            <w:tcBorders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Занимался кто-либо из членов Вашего домохозяйства ЗА  ПОСЛЕДНИЕ ТРИ МЕСЯЦА  ведением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и/или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дготовкой к ведению какой-либо другой САМОСТОЯТЕЛЬНОЙ деятельности  с целью   получения дохода?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1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         Нет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 xml:space="preserve">2 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454" w:hRule="exact"/>
          <w:cantSplit w:val="true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10343" w:type="dxa"/>
            <w:gridSpan w:val="2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Учитывается: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изводство продовольственных и непродовольственных товаров, независимо от того, проданы они или нет, оказание различных услуг (например, торговых, транспортных, посреднических и другое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10343" w:type="dxa"/>
            <w:gridSpan w:val="2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Не учитывается:</w:t>
            </w:r>
            <w:r>
              <w:rPr>
                <w:rFonts w:cs="Arial" w:ascii="Arial" w:hAnsi="Arial"/>
                <w:sz w:val="18"/>
                <w:szCs w:val="18"/>
              </w:rPr>
              <w:t xml:space="preserve">  зарегистрированная предпринимательская деятельность, а также услуги, предназначенные для  собственного потребления (домашняя работа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1"/>
        <w:gridCol w:w="7561"/>
        <w:gridCol w:w="2022"/>
      </w:tblGrid>
      <w:tr>
        <w:trPr>
          <w:trHeight w:val="454" w:hRule="exac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16"/>
                <w:lang w:val="en-US" w:eastAsia="en-US"/>
              </w:rPr>
            </w:r>
          </w:p>
        </w:tc>
        <w:tc>
          <w:tcPr>
            <w:tcW w:w="75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ИВЕДИТЕ СЛОВЕСНОЕ ОПИСАНИЕ ВИДА ДЕЯТЕЛЬ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rFonts w:cs="Arial" w:ascii="Arial Narrow" w:hAnsi="Arial Narrow"/>
                <w:b/>
                <w:bCs/>
              </w:rPr>
              <w:t>6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 ОКВЭД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</w:tbl>
    <w:p>
      <w:pPr>
        <w:pStyle w:val="Normal"/>
        <w:tabs>
          <w:tab w:val="clear" w:pos="113"/>
          <w:tab w:val="left" w:pos="523" w:leader="none"/>
        </w:tabs>
        <w:spacing w:before="120" w:after="0"/>
        <w:ind w:left="29" w:hanging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8258"/>
        <w:gridCol w:w="1036"/>
        <w:gridCol w:w="990"/>
      </w:tblGrid>
      <w:tr>
        <w:trPr>
          <w:trHeight w:val="5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284" w:type="dxa"/>
            <w:gridSpan w:val="3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ТЕРВЬЕР!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СНОВАНИИ ОТВЕТОВ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ПРОСЫ 3, 4, 5</w:t>
            </w:r>
            <w:r>
              <w:rPr>
                <w:rFonts w:cs="Arial" w:ascii="Arial" w:hAnsi="Arial"/>
                <w:sz w:val="18"/>
                <w:szCs w:val="18"/>
              </w:rPr>
              <w:t xml:space="preserve">  СДЕЛАЙТЕ НАДЛЕЖАЩУЮ ОТМЕТКУ И ПРОДОЛЖИТЕ  ОПРОС В СООТВЕТСТВИИ С УКАЗАННЫМИ ПЕРЕХОДАМИ.</w:t>
            </w:r>
          </w:p>
        </w:tc>
      </w:tr>
      <w:tr>
        <w:trPr>
          <w:trHeight w:val="570" w:hRule="exact"/>
          <w:cantSplit w:val="true"/>
        </w:trPr>
        <w:tc>
          <w:tcPr>
            <w:tcW w:w="48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2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ind w:left="170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НЕ ОСУЩЕСТВЛЯЛО НИКАКОЙ САМОСТОЯТЕЛЬНОЙ ДЕЯТЕЛЬНОСТИ</w:t>
            </w:r>
          </w:p>
          <w:p>
            <w:pPr>
              <w:pStyle w:val="Normal"/>
              <w:tabs>
                <w:tab w:val="clear" w:pos="113"/>
                <w:tab w:val="center" w:pos="10206" w:leader="dot"/>
              </w:tabs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АХ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ВОПРОСЫ 3, 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2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6Б</w:t>
            </w:r>
          </w:p>
        </w:tc>
      </w:tr>
      <w:tr>
        <w:trPr>
          <w:trHeight w:val="618" w:hRule="exact"/>
          <w:cantSplit w:val="true"/>
        </w:trPr>
        <w:tc>
          <w:tcPr>
            <w:tcW w:w="48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82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pacing w:before="0" w:after="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ОСУЩЕСТВЛЯЛО ДЕЯТЕЛЬНОСТЬ ПО ПРОИЗВОДСТВУ, ЗАГОТОВКЕ, ПЕРЕРАБОТКЕ ПРОДУКЦИИ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ТОЛЬКО ДЛЯ ЛИЧНОГО ПОТРЕБЛ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Е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ВОПРОС 4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1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490"/>
        <w:gridCol w:w="4297"/>
        <w:gridCol w:w="1050"/>
        <w:gridCol w:w="1175"/>
        <w:gridCol w:w="1175"/>
        <w:gridCol w:w="1175"/>
        <w:gridCol w:w="771"/>
        <w:gridCol w:w="26"/>
      </w:tblGrid>
      <w:tr>
        <w:trPr>
          <w:cantSplit w:val="true"/>
        </w:trPr>
        <w:tc>
          <w:tcPr>
            <w:tcW w:w="10746" w:type="dxa"/>
            <w:gridSpan w:val="8"/>
            <w:tcBorders/>
          </w:tcPr>
          <w:p>
            <w:pPr>
              <w:pStyle w:val="Normal"/>
              <w:spacing w:before="60" w:after="40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ПЕРЕД НАЧАЛОМ  опроса перенесите В </w:t>
            </w: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ВОПРОС 8</w:t>
            </w: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 номера строк, соответствующие НАЗВАННЫМ ВИДАМ ДЕЯТЕЛЬНОСТИ ИЗ </w:t>
            </w: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ВОПРОСА  3 (КОД «1» - « 7»)</w:t>
            </w: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 И </w:t>
            </w: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ВОПРОСА  6 (КОД «8» - «11»)</w:t>
            </w: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 И ПРОДОЛЖИТЕ ОПРОС, учитываЯ ПЕРЕХОДЫ. все вопросы относятся к периоду «ЗА ПОСЛЕДНИЕ ТРИ МЕСЯЦА»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омера видов деятельности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 [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З ВОПРОСОВ 3,  6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]</w:t>
              <w:tab/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ыл ли получен доход от этой деятельности?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сколько было полу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[В РУБЛЯХ]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оизводились ли какие-либо материальные затраты в связи с ведением и/или подготовкой к ведению  этой деятельности?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60" w:after="40"/>
              <w:ind w:left="624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ЧИТЫВАЮТСЯ РАСХОДЫ ИЗ ЛИЧНЫХ СРЕДСТВ ДОМОХОЗЯЙСТВА, НЕ УЧИТЫВАЮТСЯ РАСХОДЫ ИЗ СРЕДСТВ ДЛЯ  ВЕДЕНИЯ ПРЕДПРИНИМАТЕЛЬСКОЙ ДЕЯТЕЛЬНОСТИ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эти расходы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скота, птицы и других домашних животных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сырья, материалов, кормов, семян, удобрений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техники, оборудования и инструментов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товаров для перепродажи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бензина, топлива, оплата электроэнергии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6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Оплата отдельных услуг в процессе производства (за исключением оплаты труда наемных работнико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7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Арендная плата и  другие платежи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40"/>
              <w:ind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членов домохозяйства занимались этой деятельностью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ивлекались ли к этой деятельности другие лица за отдельную плату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 6Б</w:t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таких работников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ивлекались ли к этой деятельности не граждане России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10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 6Б</w:t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таких работников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0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ИНТЕРВЬЮЕР! </w:t>
            </w:r>
            <w:r>
              <w:rPr>
                <w:rFonts w:cs="Arial" w:ascii="Arial Narrow" w:hAnsi="Arial Narrow"/>
                <w:sz w:val="20"/>
                <w:szCs w:val="20"/>
              </w:rPr>
              <w:t>УКАЖИТЕ СООТВЕТСТВУЕТ ЛИ УКАЗАННОЕ КОЛИЧЕСТВО РАБОТНИКОВ В ВОПРОСАХ 16 И 20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 6Б</w:t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113"/>
          <w:tab w:val="left" w:pos="502" w:leader="none"/>
          <w:tab w:val="left" w:pos="8325" w:leader="none"/>
          <w:tab w:val="left" w:pos="9493" w:leader="none"/>
        </w:tabs>
        <w:ind w:left="25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  <w:r>
        <w:br w:type="page"/>
      </w:r>
    </w:p>
    <w:p>
      <w:pPr>
        <w:pStyle w:val="Heading1"/>
        <w:rPr/>
      </w:pPr>
      <w:r>
        <w:rPr>
          <w:color w:val="FFFFFF"/>
          <w:sz w:val="2"/>
          <w:szCs w:val="2"/>
        </w:rPr>
        <w:t>РАЗДЕЛ 6Б</w:t>
        <w:tab/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6 Б</w:t>
      </w:r>
      <w:r>
        <w:rPr>
          <w:rFonts w:cs="Verdana" w:ascii="Verdana" w:hAnsi="Verdana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ОПЛАТА УСЛУГ САМОСТОЯТЕЛЬНО ЗАНЯТЫХ ЛИЦ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0036"/>
      </w:tblGrid>
      <w:tr>
        <w:trPr>
          <w:trHeight w:val="284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03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ользовались ли члены Вашего домашнего хозяйства В ТЕЧЕНИЕ ПОСЛЕДНИХ ТРЕХ МЕСЯЦЕВ услугами самостоятельно занятых лиц для выполнения каких-либо работ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для удовлетворения потребносте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НУЖД) ЧЛЕНОВ ДОМОХОЗЯЙСТВА? Если «ДА», то какие это были услуги?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1003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802"/>
        <w:gridCol w:w="7359"/>
        <w:gridCol w:w="1866"/>
      </w:tblGrid>
      <w:tr>
        <w:trPr>
          <w:trHeight w:val="737" w:hRule="exact"/>
          <w:cantSplit w:val="true"/>
        </w:trPr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816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УЧИТЫВАЮТСЯ УСЛУГИ РАБОТНИКОВ, НАНИМАЕМЫХ   ДЛЯ ВЕДЕНИЯ САМОСТОЯТЕЛЬНОЙ ИЛИ ПРЕДПРИНИМАТЕЛЬСКОЙ ДЕЯТЕЛЬНОСТИ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ВИДЫ  УСЛУГ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1 Нет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</w:tr>
      <w:tr>
        <w:trPr>
          <w:trHeight w:val="116" w:hRule="exact"/>
          <w:cantSplit w:val="true"/>
        </w:trPr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73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napToGrid w:val="false"/>
              <w:spacing w:before="11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ирование и строительство жилья и других построек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 жилища и других построек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анспортные перевозки (обычные)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анспортные перевозки (грузовые)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мотр, ремонт  и техническое обслуживание транспортных средств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, установка  и техобслуживание бытовой техники, радиоаппаратуры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  компьютеров, установка программного обеспечения и другое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 и изготовление мебел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шив и ремонт одежды и обуви для членов домохозяйства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арикмахерские, косметологические, ритуальные и други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среднические, юридически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петиторство, проведение частных уроков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едение домашнего хозяйства (уборка, присмотр за детьми, уход за больными и другое)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дицински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теринарны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557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ругие виды услуг, оказанные самостоятельно занятыми лицами </w:t>
            </w:r>
          </w:p>
          <w:p>
            <w:pPr>
              <w:pStyle w:val="Normal"/>
              <w:tabs>
                <w:tab w:val="clear" w:pos="113"/>
                <w:tab w:val="left" w:pos="5557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РИВЕДИТЕ СЛОВЕСНОЕ ОПИСАНИЕ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КОД ОКВЭД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6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"/>
        <w:gridCol w:w="8679"/>
        <w:gridCol w:w="987"/>
        <w:gridCol w:w="789"/>
      </w:tblGrid>
      <w:tr>
        <w:trPr>
          <w:trHeight w:val="526" w:hRule="atLeast"/>
          <w:cantSplit w:val="true"/>
        </w:trPr>
        <w:tc>
          <w:tcPr>
            <w:tcW w:w="42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455" w:type="dxa"/>
            <w:gridSpan w:val="3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ТЕРВЬЮЕР!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СНОВАНИИ ОТВЕТОВ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ПРОС 1</w:t>
            </w:r>
            <w:r>
              <w:rPr>
                <w:rFonts w:cs="Arial" w:ascii="Arial" w:hAnsi="Arial"/>
                <w:sz w:val="18"/>
                <w:szCs w:val="18"/>
              </w:rPr>
              <w:t xml:space="preserve">  СДЕЛАЙТЕ НАДЛЕЖАЩУЮ ОТМЕТКУ И ПРОДОЛЖИТЕ  ОПРОС В СООТВЕТСТВИИ С УКАЗАННЫМИ ПЕРЕХОДАМИ.</w:t>
            </w:r>
          </w:p>
        </w:tc>
      </w:tr>
      <w:tr>
        <w:trPr>
          <w:trHeight w:val="760" w:hRule="exact"/>
          <w:cantSplit w:val="true"/>
        </w:trPr>
        <w:tc>
          <w:tcPr>
            <w:tcW w:w="42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67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НЕ ПОЛЬЗОВАЛОСЬ УСЛУГАМИ САМОСТОЯТЕЛЬНО  ЗАНЯТЫХ ЛИЦ ИЗ ПРИВЕДЕННОГО ПЕРЕЧНЯ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Е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ВОПРОС 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В СТРОКАХ 1-15 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2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И ДРУГИМИ ВИДАМИ УСЛУ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СТРОКИ 16-20 НЕ ЗАПОЛНЕНЫ)</w:t>
              <w:tab/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7</w:t>
            </w:r>
          </w:p>
        </w:tc>
      </w:tr>
      <w:tr>
        <w:trPr>
          <w:trHeight w:val="700" w:hRule="exact"/>
          <w:cantSplit w:val="true"/>
        </w:trPr>
        <w:tc>
          <w:tcPr>
            <w:tcW w:w="42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red"/>
                <w:lang w:val="lv-LV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red"/>
                <w:lang w:val="lv-LV" w:eastAsia="en-US"/>
              </w:rPr>
            </w:r>
          </w:p>
        </w:tc>
        <w:tc>
          <w:tcPr>
            <w:tcW w:w="867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pacing w:before="0" w:after="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ПОЛЬЗОВАЛОСЬ УСЛУГАМИ САМОСТОЯТЕЛЬНО  ЗАНЯТЫХ ЛИ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Е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ВОПРОС 1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ХОТЯ БЫ В ОДНОЙ ИЗ СТРОК 1-15 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1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ИЛИ ДРУГИМИ ВИДАМИ УСЛУ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ХОТЯ БЫ ОДНА ИЗ СТРОК </w:t>
            </w:r>
            <w:r>
              <w:rPr>
                <w:rFonts w:cs="Arial Narrow" w:ascii="Arial Narrow" w:hAnsi="Arial Narrow"/>
                <w:sz w:val="18"/>
                <w:szCs w:val="18"/>
              </w:rPr>
              <w:t>16-20 ЗАПОЛНЕНА)</w:t>
              <w:tab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caps/>
                <w:sz w:val="18"/>
              </w:rPr>
              <w:t xml:space="preserve">ПЕРЕД НАЧАЛОМ опроса перенесите В </w:t>
            </w: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  <w:t>ВОПРОС 3</w:t>
            </w:r>
            <w:r>
              <w:rPr>
                <w:rFonts w:cs="Arial Narrow" w:ascii="Arial Narrow" w:hAnsi="Arial Narrow"/>
                <w:bCs/>
                <w:caps/>
                <w:sz w:val="18"/>
              </w:rPr>
              <w:t xml:space="preserve"> номера строк, соответствующие ПРИВЕДЕННОМУ ПЕРЕЧНЮ УСЛУГ, ОКАЗЫВАЕМЫХ САМОСТОЯТЕЛЬНО ЗАНЯТЫМИ ЛИЦАМИ, А ТАКЖЕ ДРУГИХ ВИДОВ УСЛУГ  ИЗ </w:t>
            </w: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  <w:t>ВОПРОСА 1</w:t>
            </w:r>
            <w:r>
              <w:rPr>
                <w:rFonts w:cs="Arial Narrow" w:ascii="Arial Narrow" w:hAnsi="Arial Narrow"/>
                <w:bCs/>
                <w:caps/>
                <w:sz w:val="18"/>
              </w:rPr>
              <w:t xml:space="preserve"> (ОТ 1 ДО 20),  И ПРОДОЛЖИТЕ ОПРОС, учитываЯ, ПЕРЕХОДЫ. все вопросы относятся к периоду «ЗА ПОСЛЕДНИЕ ТРИ МЕСЯЦА».</w:t>
              <w:tab/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7"/>
        <w:gridCol w:w="4833"/>
        <w:gridCol w:w="1144"/>
        <w:gridCol w:w="1144"/>
        <w:gridCol w:w="1144"/>
        <w:gridCol w:w="1145"/>
        <w:gridCol w:w="739"/>
        <w:gridCol w:w="13"/>
      </w:tblGrid>
      <w:tr>
        <w:trPr>
          <w:trHeight w:val="510" w:hRule="exact"/>
          <w:cantSplit w:val="true"/>
        </w:trPr>
        <w:tc>
          <w:tcPr>
            <w:tcW w:w="610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3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омера видов деятельности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 </w:t>
              <w:tab/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3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амостоятельно занятых лиц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|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ивлекались ли к этой деятельности не граждане России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10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7</w:t>
            </w:r>
          </w:p>
        </w:tc>
      </w:tr>
      <w:tr>
        <w:trPr>
          <w:trHeight w:val="680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амостоятельно занятых лиц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0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ИНТЕРВЬЮЕР! </w:t>
            </w:r>
            <w:r>
              <w:rPr>
                <w:rFonts w:cs="Arial" w:ascii="Arial Narrow" w:hAnsi="Arial Narrow"/>
                <w:sz w:val="20"/>
                <w:szCs w:val="20"/>
              </w:rPr>
              <w:t>УКАЖИТЕ СООТВЕТСТВУЕТ ЛИ УКАЗАННОЕ КОЛИЧЕСТВО РАБОТНИКОВ В ВОПРОСАХ 4 И 8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7</w:t>
            </w:r>
          </w:p>
        </w:tc>
      </w:tr>
      <w:tr>
        <w:trPr>
          <w:trHeight w:val="454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eastAsia="Calibri" w:cs="Arial"/>
          <w:b/>
          <w:b/>
          <w:color w:val="FF0000"/>
          <w:sz w:val="8"/>
          <w:szCs w:val="8"/>
          <w:highlight w:val="black"/>
          <w:lang w:eastAsia="ar-SA"/>
        </w:rPr>
      </w:pPr>
      <w:r>
        <w:rPr>
          <w:rFonts w:eastAsia="Calibri" w:cs="Arial" w:ascii="Verdana" w:hAnsi="Verdana"/>
          <w:b/>
          <w:color w:val="FF0000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0000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0000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0000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0000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color w:val="FFFFFF"/>
          <w:sz w:val="24"/>
          <w:szCs w:val="8"/>
          <w:highlight w:val="black"/>
          <w:lang w:eastAsia="ar-SA"/>
        </w:rPr>
      </w:pPr>
      <w:r>
        <w:rPr>
          <w:rFonts w:cs="Arial" w:ascii="Arial Narrow" w:hAnsi="Arial Narrow"/>
          <w:b/>
          <w:bCs/>
          <w:color w:val="FFFFFF"/>
          <w:sz w:val="24"/>
          <w:szCs w:val="8"/>
          <w:highlight w:val="black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rPr>
          <w:rFonts w:ascii="Arial Narrow" w:hAnsi="Arial Narrow" w:cs="Arial"/>
          <w:b/>
          <w:b/>
          <w:bCs/>
          <w:sz w:val="24"/>
          <w:lang w:eastAsia="ar-SA"/>
        </w:rPr>
      </w:pPr>
      <w:r>
        <w:rPr>
          <w:rFonts w:cs="Arial" w:ascii="Arial Narrow" w:hAnsi="Arial Narrow"/>
          <w:b/>
          <w:bCs/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Heading1"/>
        <w:rPr/>
      </w:pPr>
      <w:r>
        <w:rPr/>
        <w:t>РАЗДЕЛ 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ind w:right="-113" w:hanging="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7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РАСХОДЫ 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В ПОЕЗДКАХ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ЗА ПРЕДЕЛЫ РЕГИОНА ПОСТОЯННОГО ПРОЖИВАНИЯ]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"/>
        <w:gridCol w:w="674"/>
        <w:gridCol w:w="4387"/>
        <w:gridCol w:w="135"/>
        <w:gridCol w:w="526"/>
        <w:gridCol w:w="1804"/>
        <w:gridCol w:w="2908"/>
      </w:tblGrid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61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ыезжал ли кто-либо из членов Вашего домохозяйства В ТЕЧЕНИЕ ПОСЛЕДНИХ ТРЕХ МЕСЯЦЕВ за пределы региона постоянного проживания в поездки С ОДНОДНЕВНЫМ ПРЕБЫВАНИЕМ?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ТИТЕ РЕГУЛЯРНЫЕ ПОЕЗДКИ НА РАБОТУ (УЧЕБУ), ЕСЛИ МЕСТО РАБОТЫ (УЧЕБЫ) НАХОДИТСЯ В ДРУГОМ РЕГИОНЕ.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с какими целями осуществлялись эти поездки.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12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ыезжали ли члены Вашего домохозяйства В ТЕЧЕНИЕ ПОСЛЕДНИХ ТРЕХ МЕСЯЦЕВ за пределы региона постоянного проживания в поездки с МНОГОДНЕВНЫМ ПРЕБЫВАНИЕМ?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"ДА", то укажите, с какими целями осуществлялись эти поездки.</w:t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ОЕЗДКИ С ОДНОДНЕВНЫМ      ПРЕБЫВАНИЕМ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1 Нет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ОЕЗДКИ С МНОГОДНЕВНЫМ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РЕБЫВАНИЕМ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1 Нет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На работу (на заработки) 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о служебной (деловой) цели, в командировку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о месту учебы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а отдых, экскурсию (вкл. детский)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а лечение, обследование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покупками, за получением услуг, на зрелищное мероприятие, для участия в соревновании, конкурсе и другое.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 гости к знакомым или родственникам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а дачу (садовый участок)..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ЕСЛИ В ДОМОХОЗЯЙСТВЕ НЕ БЫЛО ПОЕЗДОК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ВОПРОСАХ 1 И 2 ОТМЕЧЕН ТОЛЬКО КОД  "2"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 ПЕРЕХОДИТ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 РАЗДЕЛУ 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ПРОСЫ 3-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ЗАДАЮТСЯ ПРИ НАЛИЧИИ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ОДА  "1"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ВОПРОСЕ 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ПРИ ОТСУТСТВИИ ПЕРЕХОДИТ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 ВОПРОСУ 7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lineRule="auto" w:line="312" w:before="120" w:after="0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РЕГИСТРАЦИЯ ОТВЕТОВ НА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ВОПРОСЫ 3-6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 ПРОИЗВОДИ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 ТАБЛИЦЕ 1, 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>ПРИВЕДЕННОЙ  НА СЛЕДУЮЩЕЙ СТРАНИЦЕ.</w:t>
            </w:r>
          </w:p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ПО КАЖДОЙ СОСТОЯВШЕЙСЯ ПОЕЗДКЕ (ИЛИ ПО СОВОКУПНОСТИ ОДНОТИПНЫХ ПОЕЗДОК) ПРОСТАВЛЯЕТСЯ ЕЕ (ИЛИ ИХ) КОД              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ИЗ ВОПРОСА 1.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 ЗАТЕМ ЗАДАЮ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ОПРОСЫ 3-6.  </w:t>
            </w:r>
            <w:r>
              <w:rPr>
                <w:rFonts w:cs="Arial Narrow" w:ascii="Arial Narrow" w:hAnsi="Arial Narrow"/>
                <w:sz w:val="18"/>
                <w:szCs w:val="18"/>
              </w:rPr>
              <w:t>ЕСЛИ СОСТОЯЛАСЬ ОДНА ПОЕЗДКА, НО ОДНОВРЕМЕННО С НЕСКОЛЬКИМИ ЦЕЛЯМИ, НАПРИМЕР, ПОЕЗДКА НА РАБОТУ, ВО ВРЕМЯ КОТОРОЙ БЫЛИ СДЕЛАНЫ ПОКУПКИ В МАГАЗИНЕ, ТО ЗАПИШИТЕ ЕЕ ПОД ОДНИМ КОДОМ "НА РАБОТУ".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то была поездка в пределах России? Если "ДА",  то укажите, в какой именно регион? Если за пределы России, то в какую страну?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597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колько было израсходовано во время этой поездки ПО МЕСТУ ПРЕБЫВАНИЯ из средств домохозяйства?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456" w:leader="none"/>
          <w:tab w:val="left" w:pos="5456" w:leader="none"/>
          <w:tab w:val="left" w:pos="5636" w:leader="none"/>
          <w:tab w:val="left" w:pos="6177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сколько таких поездок состоялось В ТЕЧЕНИЕ ПОСЛЕДНИХ ТРЕХ МЕСЯЦЕВ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Укажите ПРЕИМУЩЕСТВЕННЫЙ способ платежей ПО МЕСТУ ПРЕБЫВАНИЯ.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10105"/>
      </w:tblGrid>
      <w:tr>
        <w:trPr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5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ПРОСЫ 7-1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ЗАДАЮТСЯ ПРИ НАЛИЧИИ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ОД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"1"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ВОПРОСЕ 2.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И  ОТСУТСТВИИ ПЕРЕХОДИТ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АЗДЕЛУ 8.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РЕГИСТРАЦИЯ ОТВЕТОВ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НА ВОПРОСЫ 7-10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 ПРОИЗВОДИ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 ТАБЛИЦЕ 2, 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ПРИВЕДЕННОЙ  НА СЛЕДУЮЩЕЙ СТРАНИЦЕ. </w:t>
            </w:r>
          </w:p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Verdana"/>
                <w:sz w:val="15"/>
                <w:szCs w:val="15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ПО КАЖДОЙ СОСТОЯВШЕЙСЯ ПОЕЗДКЕ ПРОСТАВЛЯЕТСЯ ЕЕ КОД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ИЗ ВОПРОСА 2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. КОД МОЖЕТ ПОВТОРЯТЬСЯ СТОЛЬКО РАЗ, СКОЛЬКО ПОЕЗДОК С ОДНОЙ И ТОЙ ЖЕ ЦЕЛЬЮ СОСТОЯЛОСЬ. ПО КАЖДОЙ СОСТОЯВШЕЙСЯ ПОЕЗДКЕ ЗАДАЮ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ОПРОСЫ  7-10.  </w:t>
            </w:r>
            <w:r>
              <w:rPr>
                <w:rFonts w:cs="Arial Narrow" w:ascii="Arial Narrow" w:hAnsi="Arial Narrow"/>
                <w:sz w:val="18"/>
                <w:szCs w:val="18"/>
              </w:rPr>
              <w:t>ЕСЛИ СОСТОЯЛАСЬ ОДНА ПОЕЗДКА, НО ОДНОВРЕМЕННО С НЕСКОЛЬКИМИ ЦЕЛЯМИ, НАПРИМЕР, КОМАНДИРОВКА, ПОСЛЕ КОТОРОЙ, НЕ ВОЗВРАЩАЯСЬ ДОМОЙ, ЧЕЛОВЕК ОСТАЛСЯ ОТДЫХАТЬ ИЛИ В ГОСТЯХ, ТО ЗАПИШИТЕ ЕЕ ПОД РАЗНЫМИ КОДАМИ "КАК КОМАНДИРОВКА" И КАК "ОТДЫХ".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то была поездка в пределах России? Если "ДА",  то укажите, в какой именно регион? Если за пределы России, то в какую страну?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597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колько было израсходовано во время этой поездки ПО МЕСТУ ПРЕБЫВАНИЯ из средств домохозяйства?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456" w:leader="none"/>
          <w:tab w:val="left" w:pos="5456" w:leader="none"/>
          <w:tab w:val="left" w:pos="5636" w:leader="none"/>
          <w:tab w:val="left" w:pos="6177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количество членов домохозяйства, выезжавших в эту поездку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Укажите ПРЕИМУЩЕСТВЕННЫЙ способ платежей ПО МЕСТУ ПРЕБЫВАНИЯ. 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842"/>
        <w:gridCol w:w="3221"/>
        <w:gridCol w:w="1422"/>
        <w:gridCol w:w="1066"/>
        <w:gridCol w:w="1603"/>
        <w:gridCol w:w="2168"/>
      </w:tblGrid>
      <w:tr>
        <w:trPr>
          <w:cantSplit w:val="true"/>
        </w:trPr>
        <w:tc>
          <w:tcPr>
            <w:tcW w:w="107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0" w:hanging="0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  <w:lang w:eastAsia="ar-SA"/>
              </w:rPr>
              <w:t>ТАБЛИЦА 1. СВЕДЕНИЯ О ПОЕЗДКАХ С ОДНОДНЕВНЫМ ПРЕБЫВАНИЕМ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ПОЕЗДКИ</w:t>
              <w:br/>
            </w: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из вопроса 1</w:t>
            </w:r>
          </w:p>
        </w:tc>
        <w:tc>
          <w:tcPr>
            <w:tcW w:w="322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ИМЕНОВАНИЕ РЕГИОНА ИЛИ СТРАНЫ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3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РЕГИОНА РОССИИ ПО ОКАТО;</w:t>
              <w:br/>
              <w:t>888 – СТРАНЫ СНГ;</w:t>
              <w:br/>
              <w:t>999 – ДРУГИЕ СТРАНЫ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4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 xml:space="preserve">СКОЛЬКО РАЗ ВЫЕЗЖАЛИ 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5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 xml:space="preserve">НА КАКУЮ СУММУ КАЖДЫЙ РАЗ ПРОИЗВОДИЛИСЬ РАСХОДЫ ПО МЕСТУ ПРЕБЫВАНИЯ,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РУБЛЕЙ</w:t>
            </w:r>
          </w:p>
        </w:tc>
        <w:tc>
          <w:tcPr>
            <w:tcW w:w="216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РЕИМУЩЕСТВЕННЫЙ СПОСОБ ПЛАТЕЖЕЙ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личными…..................……..1</w:t>
            </w:r>
          </w:p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о банковской карте…………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val="en-US" w:eastAsia="ar-SA"/>
        </w:rPr>
      </w:pPr>
      <w:r>
        <w:rPr>
          <w:sz w:val="24"/>
          <w:lang w:val="en-US" w:eastAsia="ar-SA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847"/>
        <w:gridCol w:w="3182"/>
        <w:gridCol w:w="1414"/>
        <w:gridCol w:w="1062"/>
        <w:gridCol w:w="1592"/>
        <w:gridCol w:w="2120"/>
      </w:tblGrid>
      <w:tr>
        <w:trPr>
          <w:cantSplit w:val="true"/>
        </w:trPr>
        <w:tc>
          <w:tcPr>
            <w:tcW w:w="1066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0" w:hanging="0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  <w:lang w:eastAsia="ar-SA"/>
              </w:rPr>
              <w:t>ТАБЛИЦА 2. СВЕДЕНИЯ О ПОЕЗДКАХ С МНОГОДНЕВНЫМ ПРЕБЫВАНИЕМ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ПОЕЗДКИ</w:t>
              <w:br/>
              <w:t>из вопроса 2</w:t>
            </w:r>
          </w:p>
        </w:tc>
        <w:tc>
          <w:tcPr>
            <w:tcW w:w="3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ИМЕНОВАНИЕ РЕГИОНА ИЛИ СТРАНЫ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7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РЕГИОНА РОССИИ ПО ОКАТО;</w:t>
              <w:br/>
              <w:t>888 – СТРАНЫ СНГ;</w:t>
              <w:br/>
              <w:t>999 – ДРУГИЕ СТРАНЫ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8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ЛИЧЕСТВО ВЫЕЗЖАВШИХ ЧЛЕНОВ ДОМОХОЗЯЙСТВА</w:t>
            </w:r>
          </w:p>
        </w:tc>
        <w:tc>
          <w:tcPr>
            <w:tcW w:w="15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9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 xml:space="preserve">РАСХОДЫ ПО МЕСТУ ПРЕБЫВАНИЯ, 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РУБЛЕЙ</w:t>
            </w:r>
          </w:p>
        </w:tc>
        <w:tc>
          <w:tcPr>
            <w:tcW w:w="21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1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РЕИМУЩЕСТВЕННЫЙ СПОСОБ ПЛАТЕЖЕЙ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личными…..................……..1</w:t>
            </w:r>
          </w:p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о банковской карте…………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  <w:lang w:val="en-US"/>
        </w:rPr>
      </w:pPr>
      <w:r>
        <w:br w:type="page"/>
      </w:r>
      <w:r>
        <w:rPr>
          <w:rFonts w:cs="Arial Narrow" w:ascii="Arial Narrow" w:hAnsi="Arial Narrow"/>
          <w:szCs w:val="16"/>
          <w:lang w:val="en-US"/>
        </w:rPr>
      </w:r>
    </w:p>
    <w:p>
      <w:pPr>
        <w:pStyle w:val="Heading1"/>
        <w:rPr>
          <w:color w:val="FFFFFF"/>
          <w:sz w:val="12"/>
          <w:szCs w:val="12"/>
          <w:lang w:eastAsia="ar-SA"/>
        </w:rPr>
      </w:pPr>
      <w:r>
        <w:rPr>
          <w:color w:val="FFFFFF"/>
          <w:sz w:val="12"/>
          <w:szCs w:val="12"/>
          <w:lang w:eastAsia="ar-SA"/>
        </w:rPr>
        <w:t>РАЗДЕЛ 8</w:t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/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8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ОБЯЗАТЕЛЬНЫЕ ПЛАТЕЖИ И ДРУГИЕ РАСХОДЫ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rPr>
          <w:rFonts w:ascii="Verdana" w:hAnsi="Verdana" w:cs="Arial"/>
          <w:b/>
          <w:b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sz w:val="8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rFonts w:ascii="Verdana" w:hAnsi="Verdana" w:cs="Arial"/>
          <w:b/>
          <w:b/>
          <w:sz w:val="24"/>
          <w:szCs w:val="8"/>
          <w:highlight w:val="black"/>
          <w:lang w:eastAsia="ar-SA"/>
        </w:rPr>
      </w:pPr>
      <w:r>
        <w:rPr>
          <w:rFonts w:cs="Arial" w:ascii="Verdana" w:hAnsi="Verdana"/>
          <w:b/>
          <w:sz w:val="24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119"/>
        <w:gridCol w:w="489"/>
        <w:gridCol w:w="1540"/>
        <w:gridCol w:w="488"/>
        <w:gridCol w:w="1578"/>
      </w:tblGrid>
      <w:tr>
        <w:trPr>
          <w:trHeight w:val="284" w:hRule="exac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1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В ТЕЧЕНИЕ ТРЕХ ПОСЛЕДНИХ МЕСЯЦЕВ у членов Вашего домохозяйства какие-либо расходы на уплату налогов, сборов, платежей, на оказание денежной помощи другим лицам, на участие в лотереях?</w:t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до 1 тыс. руб.</w:t>
            </w:r>
          </w:p>
        </w:tc>
        <w:tc>
          <w:tcPr>
            <w:tcW w:w="4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10,1 до 15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r>
          </w:p>
        </w:tc>
        <w:tc>
          <w:tcPr>
            <w:tcW w:w="61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1,1 до 3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15,1 до 20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r>
          </w:p>
        </w:tc>
        <w:tc>
          <w:tcPr>
            <w:tcW w:w="61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3,1 до 5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20,1 до 30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1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израсходованную сумму.</w:t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5,1 до 7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30,1 до 50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r>
          </w:p>
        </w:tc>
        <w:tc>
          <w:tcPr>
            <w:tcW w:w="61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7,1 до 10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свыше 50,1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1"/>
        <w:gridCol w:w="5472"/>
        <w:gridCol w:w="1683"/>
        <w:gridCol w:w="1538"/>
        <w:gridCol w:w="862"/>
      </w:tblGrid>
      <w:tr>
        <w:trPr>
          <w:cantSplit w:val="true"/>
        </w:trPr>
        <w:tc>
          <w:tcPr>
            <w:tcW w:w="636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 затруднении с ответом воспользуйтесь интервальными группами, приведенными вверху страницы, и укажите соответствующий код.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1.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БЫЛИ ЛИ РАСХОДЫ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Да.....1    Нет......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ИЗРАСХОДОВАННАЯ  СУММА</w:t>
            </w:r>
          </w:p>
        </w:tc>
      </w:tr>
      <w:tr>
        <w:trPr>
          <w:trHeight w:val="547" w:hRule="atLeast"/>
          <w:cantSplit w:val="true"/>
        </w:trPr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0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2. </w:t>
            </w:r>
          </w:p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3. </w:t>
            </w:r>
          </w:p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Уплату налогов и других обязательных платежей (оплата лицензии, членских взносов и другое)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Оплату пошлин за оформление справок и виз, бланков документов  и другое 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Уплату алиментов и прочих выплат по решению суда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Оказание финансовой помощи и подарки в денежной форме родственникам (знакомым), перевод денежных средств в благотворительные фонды, подаяния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отереи, игры  с денежными призами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80" w:after="48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80" w:after="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Были ли В ТЕЧЕНИЕ ТРЕХ ПОСЛЕДНИХ МЕСЯЦЕВ  какие-либо расходы</w:t>
              <w:br/>
              <w:t>на уплату страховых взносов?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before="80" w:after="48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before="80" w:after="48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израсходованную сумму.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 затруднении с ответом укажите соответствующий ко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4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5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6.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рахование жизни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обровольное медицинское страхование, страхование от несчастных случаев и болезней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0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0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рахование гражданской ответственности за причинение вреда третьим лицам (кроме страхования ответственности владельцев транспортных средств)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8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8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Были ли В ТЕЧЕНИЕ ТРЕХ ПОСЛЕДНИХ МЕСЯЦЕВ  какие-либо расходы</w:t>
              <w:br/>
              <w:t>на уплату банковских кредитов?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израсходованную сумму.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 затруднении с ответом укажите соответствующий ко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7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8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9.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4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гашение займов и кредитов 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плату процентов, комиссии банкам по кредитам и займам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</w:tbl>
    <w:p>
      <w:pPr>
        <w:pStyle w:val="Normal"/>
        <w:tabs>
          <w:tab w:val="clear" w:pos="113"/>
          <w:tab w:val="left" w:pos="675" w:leader="none"/>
        </w:tabs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tabs>
          <w:tab w:val="clear" w:pos="113"/>
          <w:tab w:val="left" w:pos="1102" w:leader="none"/>
          <w:tab w:val="left" w:pos="946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color w:val="FFFFFF"/>
          <w:sz w:val="20"/>
          <w:szCs w:val="20"/>
          <w:lang w:val="en-US" w:eastAsia="en-US"/>
        </w:rPr>
        <w:tab/>
      </w:r>
      <w:r>
        <w:rPr>
          <w:rFonts w:cs="Arial Narrow" w:ascii="Arial Narrow" w:hAnsi="Arial Narrow"/>
          <w:b/>
          <w:sz w:val="20"/>
          <w:szCs w:val="20"/>
        </w:rPr>
        <w:tab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5"/>
        <w:gridCol w:w="8034"/>
        <w:gridCol w:w="555"/>
      </w:tblGrid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858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акое из следующих суждений, по Вашему мнению, наиболее соответствует нынешнему финансовому положению Вашего домохозяйства?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АЖИТЕ ТОЛЬКО ОДИН ВАРИАНТ ОТВЕТА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Доходов не хватает даже на еду</w:t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На еду денег хватает, но покупать одежду и оплачивать жилищно-коммунальные услуги затруднительно</w:t>
              <w:tab/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Денег хватает на еду и одежду, но не можем себе позволить покупать необходимые товары длительного пользования (телевизор, холодильник и т.п.)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Можем себе позволить покупать еду, одежду, необходимые товары длительного пользования, но не хватает денег на покупку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4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567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–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нового автомобиля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5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567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–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квартиры, дачи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6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редств достаточно, чтобы купить все, что считаем нужным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7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ТРУДНЯЮСЬ ОТВЕТИТЬ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</w:tr>
    </w:tbl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9</w:t>
      </w:r>
    </w:p>
    <w:p>
      <w:pPr>
        <w:pStyle w:val="Normal"/>
        <w:tabs>
          <w:tab w:val="clear" w:pos="113"/>
          <w:tab w:val="left" w:pos="1122" w:leader="none"/>
        </w:tabs>
        <w:rPr>
          <w:rFonts w:ascii="Arial Narrow" w:hAnsi="Arial Narrow" w:cs="Arial Narrow"/>
          <w:b/>
          <w:b/>
          <w:color w:val="FFFFFF"/>
          <w:sz w:val="20"/>
          <w:szCs w:val="20"/>
        </w:rPr>
      </w:pPr>
      <w:r>
        <w:rPr>
          <w:rFonts w:cs="Arial Narrow" w:ascii="Arial Narrow" w:hAnsi="Arial Narrow"/>
          <w:b/>
          <w:color w:val="FFFFFF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6"/>
        <w:gridCol w:w="21"/>
        <w:gridCol w:w="4496"/>
        <w:gridCol w:w="1366"/>
        <w:gridCol w:w="1365"/>
        <w:gridCol w:w="1366"/>
        <w:gridCol w:w="1078"/>
      </w:tblGrid>
      <w:tr>
        <w:trPr>
          <w:cantSplit w:val="true"/>
        </w:trPr>
        <w:tc>
          <w:tcPr>
            <w:tcW w:w="1101" w:type="dxa"/>
            <w:gridSpan w:val="3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967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талкивалось ли Ваше домохозяйство с финансовыми трудностями, не позволившими В ТЕЧЕНИЕ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НИХ ТРЕХ МЕСЯЦЕВ внести установленные для этого периода платежи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ДА, 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СТАЛКИВАЛИСЬ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НЕТ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Е СТАЛКИВАЛИС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Е ИМЕЛИ       НЕОБХОДИМОСТИ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>
                <w:rFonts w:ascii="Arial Narrow" w:hAnsi="Arial Narrow" w:cs="Arial Narrow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жилищно-коммунальные услуги</w:t>
              <w:tab/>
            </w:r>
          </w:p>
        </w:tc>
        <w:tc>
          <w:tcPr>
            <w:tcW w:w="13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>
                <w:rFonts w:ascii="Arial Narrow" w:hAnsi="Arial Narrow" w:cs="Arial Narrow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электроэнергию</w:t>
              <w:tab/>
            </w:r>
          </w:p>
        </w:tc>
        <w:tc>
          <w:tcPr>
            <w:tcW w:w="13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</w:t>
            </w:r>
          </w:p>
        </w:tc>
        <w:tc>
          <w:tcPr>
            <w:tcW w:w="451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основное или дополнительное образование (для детей и/или взрослых)</w:t>
              <w:tab/>
              <w:tab/>
            </w:r>
          </w:p>
        </w:tc>
        <w:tc>
          <w:tcPr>
            <w:tcW w:w="1366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before="160" w:after="4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451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66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4</w:t>
            </w:r>
          </w:p>
        </w:tc>
        <w:tc>
          <w:tcPr>
            <w:tcW w:w="451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лекарства, назначенные врачом для неотложного лечения</w:t>
              <w:tab/>
              <w:tab/>
            </w:r>
          </w:p>
        </w:tc>
        <w:tc>
          <w:tcPr>
            <w:tcW w:w="1366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before="160" w:after="4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451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66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использование банковского кредита  на потребительские цели (за исключением ипотечного кредита)</w:t>
              <w:tab/>
              <w:tab/>
            </w:r>
          </w:p>
        </w:tc>
        <w:tc>
          <w:tcPr>
            <w:tcW w:w="13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</w:tbl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9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НАЛИЧИЕ ПРЕДМЕТОВ ДЛИТЕЛЬНОГО ПОЛЬЗОВАНИЯ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ЗДЕЛ ЗАПОЛНЯЕТСЯ ТОЛЬКО ПРИ ОПРОСЕ ЗА 4 КВАРТАЛ (по состоянию на 31 декабря 2018 года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225"/>
      </w:tblGrid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225" w:type="dxa"/>
            <w:tcBorders/>
          </w:tcPr>
          <w:p>
            <w:pPr>
              <w:pStyle w:val="Normal"/>
              <w:spacing w:before="120" w:after="40"/>
              <w:rPr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Какие предметы длительного пользования и в каком количестве имелись в Вашем домохозяйстве в конце этого года?</w:t>
            </w:r>
          </w:p>
        </w:tc>
      </w:tr>
    </w:tbl>
    <w:p>
      <w:pPr>
        <w:pStyle w:val="Normal"/>
        <w:tabs>
          <w:tab w:val="clear" w:pos="113"/>
          <w:tab w:val="left" w:pos="558" w:leader="none"/>
        </w:tabs>
        <w:spacing w:before="120" w:after="40"/>
        <w:rPr>
          <w:rFonts w:ascii="Arial" w:hAnsi="Arial" w:cs="Arial"/>
          <w:b/>
          <w:b/>
          <w:color w:val="FFFFFF"/>
          <w:sz w:val="20"/>
          <w:bdr w:val="single" w:sz="4" w:space="0" w:color="000000"/>
          <w:lang w:val="en-US" w:eastAsia="en-US"/>
        </w:rPr>
      </w:pPr>
      <w:r>
        <w:rPr>
          <w:rFonts w:cs="Arial" w:ascii="Arial" w:hAnsi="Arial"/>
          <w:b/>
          <w:color w:val="FFFFFF"/>
          <w:sz w:val="20"/>
          <w:bdr w:val="single" w:sz="4" w:space="0" w:color="000000"/>
          <w:lang w:val="en-US"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46"/>
        <w:gridCol w:w="574"/>
        <w:gridCol w:w="287"/>
        <w:gridCol w:w="559"/>
        <w:gridCol w:w="3765"/>
        <w:gridCol w:w="522"/>
      </w:tblGrid>
      <w:tr>
        <w:trPr/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3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ХНИКА ДЛЯ КУХН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eastAsia="Calibri" w:cs="Arial"/>
                <w:szCs w:val="16"/>
              </w:rPr>
            </w:pPr>
            <w:r>
              <w:rPr>
                <w:rFonts w:eastAsia="Calibri" w:cs="Arial" w:ascii="Arial Narrow" w:hAnsi="Arial Narrow"/>
                <w:szCs w:val="16"/>
              </w:rPr>
              <w:t>ШТУК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4"/>
                <w:szCs w:val="22"/>
              </w:rPr>
            </w:pPr>
            <w:r>
              <w:rPr>
                <w:rFonts w:eastAsia="Calibri" w:cs="Arial" w:ascii="Arial Narrow" w:hAnsi="Arial Narrow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3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КОМПЬЮТЕРНАЯ ТЕХНИКА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 w:cs="Arial" w:ascii="Arial Narrow" w:hAnsi="Arial Narrow"/>
                <w:szCs w:val="16"/>
              </w:rPr>
              <w:t>ШТУ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Холодильник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розильник (морозильная камера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3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ерсональный компьютер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Газовая плита (варочная панель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Cs w:val="16"/>
              </w:rPr>
              <w:t>2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ортативный  компьютер (</w:t>
            </w:r>
            <w:hyperlink r:id="rId10">
              <w:r>
                <w:rPr>
                  <w:rStyle w:val="InternetLink"/>
                  <w:rFonts w:eastAsia="Calibri" w:cs="Arial Narrow" w:ascii="Arial Narrow" w:hAnsi="Arial Narrow"/>
                  <w:sz w:val="18"/>
                  <w:szCs w:val="18"/>
                  <w:lang w:eastAsia="ar-SA"/>
                </w:rPr>
                <w:t>ноутбук</w:t>
              </w:r>
            </w:hyperlink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, планшет, iPad)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4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Электрическая плита (варочная панель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ЛЕФОНЫ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5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Духовой шкаф (отдельный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6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икроволновая печь, мультиварк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Cs w:val="16"/>
              </w:rPr>
              <w:t>25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бильный телефон</w:t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7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Кофемашин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6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Смартфон, iPhone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8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осудомоечная машин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ХНИКА ДЛЯ ХОББИ И РАЗВЛЕЧЕНИ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 w:val="24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16"/>
                <w:lang w:eastAsia="ar-SA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БЫТОВАЯ ТЕХНИ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Arial Narrow" w:hAnsi="Arial Narrow" w:eastAsia="Calibri" w:cs="Arial Narrow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2"/>
                <w:lang w:eastAsia="ar-SA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b/>
                <w:b/>
                <w:sz w:val="24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16"/>
                <w:lang w:eastAsia="ar-SA"/>
              </w:rPr>
            </w:r>
          </w:p>
        </w:tc>
        <w:tc>
          <w:tcPr>
            <w:tcW w:w="376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9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Стиральная машина</w:t>
              <w:tab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Фотоаппарат</w:t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0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Сушильная машина, гладильная систем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Cs w:val="16"/>
              </w:rPr>
              <w:t>28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Видеокамера, кинокамера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1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Электропылесос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9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Электронная книга</w:t>
              <w:tab/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2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Кондиционе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0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Игровая приставка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3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Швейная машина, вязальная машин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76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РАНСПОРТНЫЕ СРЕДСТВА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 w:val="24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16"/>
                <w:lang w:eastAsia="ar-SA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ЛЕ- И АУДИО ТЕХНИ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Arial Narrow" w:hAnsi="Arial Narrow" w:eastAsia="Calibri" w:cs="Arial Narrow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2"/>
                <w:lang w:eastAsia="ar-SA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4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right="-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Телевизор</w:t>
              <w:tab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1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Легковой автомобиль</w:t>
              <w:tab/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5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right="-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ультимедиа плее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2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Автобус, микроавтобус</w:t>
              <w:tab/>
              <w:tab/>
              <w:t xml:space="preserve">  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6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Домашний кинотеат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3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Грузовой автомобиль</w:t>
              <w:tab/>
              <w:t xml:space="preserve"> 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7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Видеомагнитофон, видеоплее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Квадроцикл, снегоход</w:t>
              <w:tab/>
              <w:t xml:space="preserve"> 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8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Радиоприемник (проводной, беспроводной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5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тоцикл, мотороллер</w:t>
              <w:tab/>
              <w:t xml:space="preserve">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9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роигрыватель, магнитофон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6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пед, скутер</w:t>
              <w:tab/>
              <w:t xml:space="preserve"> 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0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леер, iPоd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торная лодка, катер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1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агнитол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18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6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2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узыкальный цент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18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113"/>
          <w:tab w:val="left" w:pos="3686" w:leader="dot"/>
        </w:tabs>
        <w:spacing w:before="120" w:after="0"/>
        <w:ind w:right="-113" w:hanging="0"/>
        <w:rPr>
          <w:rFonts w:ascii="Arial Narrow" w:hAnsi="Arial Narrow" w:cs="Arial Narrow"/>
          <w:b/>
          <w:b/>
          <w:vanish/>
          <w:sz w:val="2"/>
          <w:szCs w:val="2"/>
        </w:rPr>
      </w:pPr>
      <w:r>
        <w:rPr>
          <w:rFonts w:cs="Arial Narrow" w:ascii="Arial Narrow" w:hAnsi="Arial Narrow"/>
          <w:b/>
          <w:vanish/>
          <w:sz w:val="2"/>
          <w:szCs w:val="2"/>
        </w:rPr>
      </w:r>
    </w:p>
    <w:p>
      <w:pPr>
        <w:pStyle w:val="Normal"/>
        <w:tabs>
          <w:tab w:val="clear" w:pos="113"/>
          <w:tab w:val="left" w:pos="3686" w:leader="dot"/>
        </w:tabs>
        <w:spacing w:before="120" w:after="0"/>
        <w:ind w:right="-113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"/>
                <w:szCs w:val="2"/>
                <w:highlight w:val="black"/>
                <w:lang w:eastAsia="ar-SA"/>
              </w:rPr>
              <w:t>1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10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ЗАПАСЫ ПРОДУКТОВ ПИТАНИЯ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ЗДЕЛ ЗАПОЛНЯЕТСЯ ТОЛЬКО ПРИ ОПРОСЕ ЗА 4 КВАРТАЛ (по состоянию на 31 декабря 2018 года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249"/>
      </w:tblGrid>
      <w:tr>
        <w:trPr>
          <w:trHeight w:val="454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249" w:type="dxa"/>
            <w:tcBorders/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кие из продуктов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и в каком количестве имелись в Вашем домохозяйстве в конце этого года</w:t>
            </w: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534" w:leader="none"/>
        </w:tabs>
        <w:spacing w:before="12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26"/>
        <w:gridCol w:w="950"/>
        <w:gridCol w:w="271"/>
        <w:gridCol w:w="555"/>
        <w:gridCol w:w="3201"/>
        <w:gridCol w:w="950"/>
      </w:tblGrid>
      <w:tr>
        <w:trPr>
          <w:trHeight w:val="848" w:hRule="atLeast"/>
          <w:cantSplit w:val="true"/>
        </w:trPr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20"/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КИЛО-ГРАММОВ,                                 С          ТОЧНОСТЬЮ  ДО 0,1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КИЛО-ГРАММОВ,                                 С          ТОЧНОСТЬЮ  ДО 0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ук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олоко, л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руп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сло сливочное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каронные изделия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Молочные консервы 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овядин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ухое молоко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винин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ухие сливки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Баранина и козлятин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сло растительное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ясо птиц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ргарин и др. жир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ясные консерв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ахар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ыба и морепродукты (свежие,                   замороженные)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3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онфеты, шоколад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ыба и морепродукты (соленые, копченые, сушеные)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аренье, джем, повидло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ыбные консерв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lv-LV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еченье, пряники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</w:tbl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ЛАГОДАРИМ ЗА УЧАСТИЕ В ОПРОСЕ!</w:t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widowControl w:val="false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11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КАРТОЧКА ИНТЕРВЬЮЕРА </w:t>
            </w:r>
          </w:p>
        </w:tc>
      </w:tr>
    </w:tbl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24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24"/>
          <w:highlight w:val="black"/>
          <w:lang w:eastAsia="ar-SA"/>
        </w:rPr>
      </w:r>
    </w:p>
    <w:p>
      <w:pPr>
        <w:pStyle w:val="Normal"/>
        <w:spacing w:lineRule="exact" w:line="20"/>
        <w:rPr>
          <w:rFonts w:ascii="Verdana" w:hAnsi="Verdana" w:cs="Arial"/>
          <w:b/>
          <w:b/>
          <w:color w:val="FFFFFF"/>
          <w:sz w:val="24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24"/>
          <w:highlight w:val="black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07"/>
        <w:gridCol w:w="2387"/>
        <w:gridCol w:w="371"/>
        <w:gridCol w:w="2378"/>
        <w:gridCol w:w="410"/>
        <w:gridCol w:w="1871"/>
        <w:gridCol w:w="401"/>
      </w:tblGrid>
      <w:tr>
        <w:trPr>
          <w:cantSplit w:val="true"/>
        </w:trPr>
        <w:tc>
          <w:tcPr>
            <w:tcW w:w="2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Отношение респондента к интервью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Как респондент воспринимал вопросы опросного листа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Контактность (открытость,  искренность) респондента во время интервью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Надежность полученной  информации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дружеское, заинтересованное</w:t>
              <w:tab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орошо, быстро, адекватно</w:t>
              <w:tab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остаточно открыт, искренен</w:t>
              <w:tab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вполне надежна</w:t>
              <w:tab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не особенно заинтересованное, скорее равнодушное</w:t>
              <w:tab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е очень хорошо, приходилось повторять, давать пояснения</w:t>
              <w:tab/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открыт, искренен</w:t>
              <w:tab/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надежна</w:t>
              <w:tab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нетерпеливое, беспокойное</w:t>
              <w:tab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лохо, с трудом, приходилось объяснять</w:t>
              <w:tab/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закрыт, не искренен</w:t>
              <w:tab/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не надежна</w:t>
              <w:tab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раздражительное, неприязненное</w:t>
              <w:tab/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очень закрыт, не искренен</w:t>
              <w:tab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овсем не надежна</w:t>
              <w:tab/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27"/>
        <w:gridCol w:w="560"/>
        <w:gridCol w:w="560"/>
        <w:gridCol w:w="559"/>
        <w:gridCol w:w="563"/>
        <w:gridCol w:w="565"/>
        <w:gridCol w:w="559"/>
        <w:gridCol w:w="560"/>
        <w:gridCol w:w="563"/>
        <w:gridCol w:w="560"/>
        <w:gridCol w:w="564"/>
        <w:gridCol w:w="560"/>
        <w:gridCol w:w="563"/>
        <w:gridCol w:w="560"/>
        <w:gridCol w:w="559"/>
        <w:gridCol w:w="596"/>
      </w:tblGrid>
      <w:tr>
        <w:trPr>
          <w:cantSplit w:val="true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№</w:t>
            </w:r>
            <w:r>
              <w:rPr>
                <w:rFonts w:cs="Arial Narrow" w:ascii="Arial Narrow" w:hAnsi="Arial Narrow"/>
                <w:szCs w:val="16"/>
              </w:rPr>
              <w:br/>
              <w:t>стр.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>раздела опросного листа</w:t>
            </w:r>
          </w:p>
        </w:tc>
        <w:tc>
          <w:tcPr>
            <w:tcW w:w="8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Укажите номера вопросов по разделам опросного листа, которые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были трудными для  восприятия респондентом</w:t>
            </w:r>
          </w:p>
        </w:tc>
        <w:tc>
          <w:tcPr>
            <w:tcW w:w="2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вызвали отрицательные эмоции у респондента</w:t>
            </w:r>
          </w:p>
        </w:tc>
        <w:tc>
          <w:tcPr>
            <w:tcW w:w="2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вызвали нежелание отвечать (отказ от ответа)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82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82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827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bCs/>
          <w:sz w:val="18"/>
          <w:szCs w:val="20"/>
        </w:rPr>
      </w:pPr>
      <w:r>
        <w:rPr>
          <w:rFonts w:cs="Arial" w:ascii="Arial Narrow" w:hAnsi="Arial Narrow"/>
          <w:b/>
          <w:bCs/>
          <w:sz w:val="18"/>
          <w:szCs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bCs/>
          <w:sz w:val="18"/>
          <w:szCs w:val="20"/>
        </w:rPr>
      </w:pPr>
      <w:r>
        <w:rPr>
          <w:rFonts w:cs="Arial" w:ascii="Arial Narrow" w:hAnsi="Arial Narrow"/>
          <w:b/>
          <w:bCs/>
          <w:sz w:val="18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Удостоверяю, что опрос проведен мною в соответствии с Указаниями по заполнению формы федерального статистического наблюдения № 1-В «Опросный лист для обследования бюджетов домашних хозяйств», утвержденными приказом Росстата </w:t>
      </w:r>
      <w:r>
        <w:rPr>
          <w:rFonts w:cs="Arial" w:ascii="Arial" w:hAnsi="Arial"/>
          <w:b/>
          <w:sz w:val="20"/>
          <w:szCs w:val="20"/>
        </w:rPr>
        <w:t>от ____________ № ___ ,</w:t>
      </w:r>
      <w:r>
        <w:rPr>
          <w:rFonts w:cs="Arial" w:ascii="Arial" w:hAnsi="Arial"/>
          <w:b/>
          <w:bCs/>
          <w:sz w:val="20"/>
          <w:szCs w:val="20"/>
        </w:rPr>
        <w:t xml:space="preserve"> методом личного интервью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дпись интервьюера ____________________________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/>
        <w:tc>
          <w:tcPr>
            <w:tcW w:w="10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/>
      </w:pPr>
      <w:r>
        <w:rPr>
          <w:rFonts w:cs="Arial Narrow" w:ascii="Arial Narrow" w:hAnsi="Arial Narrow"/>
          <w:bCs w:val="false"/>
          <w:sz w:val="25"/>
          <w:szCs w:val="25"/>
        </w:rPr>
        <w:t>Прилож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5"/>
          <w:szCs w:val="25"/>
        </w:rPr>
        <w:t>Карточка «Примеры видов работ для заполнения отве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>на Вопрос 6 Раздела 6А и Вопрос 1 Раздела 6Б»</w:t>
      </w:r>
    </w:p>
    <w:p>
      <w:pPr>
        <w:pStyle w:val="Normal"/>
        <w:tabs>
          <w:tab w:val="clear" w:pos="113"/>
          <w:tab w:val="left" w:pos="1485" w:leader="none"/>
          <w:tab w:val="center" w:pos="4819" w:leader="none"/>
        </w:tabs>
        <w:spacing w:lineRule="auto" w:line="264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ab/>
        <w:tab/>
        <w:t>Строительство, платные услуги по ремонту, торговля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.  Строительство и ремонт жилых и нежилых помещений для последующей сдачи внаем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2.  Строительство жилых и нежилых помещений для других граждан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trike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3.  Ремонт жилищ (квартир) для других граждан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4.  Бурение колодцев, скважин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5.  Проектирование индивидуального жилищного строительства для частных лиц.</w:t>
      </w:r>
    </w:p>
    <w:p>
      <w:pPr>
        <w:pStyle w:val="Normal"/>
        <w:spacing w:lineRule="auto" w:line="256"/>
        <w:ind w:left="540" w:hanging="296"/>
        <w:jc w:val="both"/>
        <w:rPr/>
      </w:pPr>
      <w:r>
        <w:rPr>
          <w:rFonts w:cs="Arial Narrow" w:ascii="Arial Narrow" w:hAnsi="Arial Narrow"/>
          <w:sz w:val="25"/>
          <w:szCs w:val="25"/>
        </w:rPr>
        <w:t>6. Услуги частным лицам по ремонту и техническому обслуживанию радиоэлектронной аппаратуры, бытовой техники, сантехнического оборудования (указать конкретно).</w:t>
      </w:r>
    </w:p>
    <w:p>
      <w:pPr>
        <w:pStyle w:val="Normal"/>
        <w:spacing w:lineRule="auto" w:line="256"/>
        <w:ind w:left="540" w:hanging="296"/>
        <w:rPr/>
      </w:pPr>
      <w:r>
        <w:rPr>
          <w:rFonts w:cs="Arial Narrow" w:ascii="Arial Narrow" w:hAnsi="Arial Narrow"/>
          <w:sz w:val="25"/>
          <w:szCs w:val="25"/>
        </w:rPr>
        <w:t xml:space="preserve">7.  Услуги частным лицам по ремонту и техническому обслуживанию  автомототранспортных средств. 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8.  Услуги частным лицам по ремонту обуви,  мебели,  металлоизделий и другое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9.  Уличная торговля, торговля на рынках, "челночная" торговля (указать конкретно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0.  Распространение продукции сетевого маркетинга (Орифлейм, Эйвон и другое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1.  Распространение рекламы товаров (услуг).</w:t>
      </w:r>
    </w:p>
    <w:p>
      <w:pPr>
        <w:pStyle w:val="Normal"/>
        <w:spacing w:lineRule="auto" w:line="256"/>
        <w:jc w:val="center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>Другие услуги за плату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2.  Перевозка пассажиров (частный извоз) (указать конкретно вид транспорта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3.  Перевозка грузов (частный извоз) (указать конкретно вид транспорта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4.  Парикмахерские, ритуальные, бытовые услуги (указать конкретно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5.  Репетиторство, частные уроки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6.  Работа по найму в домашних хозяйствах (уборка жилья, приготовление пищи, охрана имущества и другое) (указать конкретно)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7.  Медицинские и социальные услуги (уход за больными, престарелыми, инвалидами,   детьми и другое) (указать конкретно)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8. Услуги по уборке помещения, стирке белья, приготовлению пищи, присмотру за детьми, охране и другие услуги, оказываемые лицам при сдаче внаём жилого и нежилого помещения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9.  Выполнение работ по найму на дачных, садовых участках, приусадебных и полевых участках (вспашка, копка огородов,  проведение сельскохозяйственных работ, уход за скотом, уборка территории и другое)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0.  Работа на дому за плату в сети Интернет (по созданию, разработке сайтов и другое)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1.  Ведение, музыкальное сопровождение свадеб, юбилеев, торжественных вечеров и другое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22.  Услуги в области спорта (тренерство и другое)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3.  Услуги по уходу за домашними животными (собаками, кошками и другое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24.  Брокерство, посредническая деятельность (указать конкретно)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5.  туристические, экскурсионные, курьерские услуги и другое.</w:t>
      </w:r>
    </w:p>
    <w:p>
      <w:pPr>
        <w:pStyle w:val="Normal"/>
        <w:spacing w:lineRule="auto" w:line="256"/>
        <w:jc w:val="center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>Изготовление продуктов и товаров для продажи</w:t>
      </w:r>
    </w:p>
    <w:p>
      <w:pPr>
        <w:pStyle w:val="Normal"/>
        <w:spacing w:lineRule="auto" w:line="256"/>
        <w:ind w:left="720" w:hanging="476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6.  Консервирование и переработка купленной  продукции сельского хозяйства, рыболовства, дикорастущих лесных продуктов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 xml:space="preserve">27.  Выпечка на дому национальных хлебобулочных и других изделий из теста. </w:t>
      </w:r>
    </w:p>
    <w:p>
      <w:pPr>
        <w:pStyle w:val="Normal"/>
        <w:spacing w:lineRule="auto" w:line="256"/>
        <w:ind w:left="720" w:hanging="476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8.  Выделка на дому шкур, шерсти, волоса, рогов и другое.</w:t>
      </w:r>
    </w:p>
    <w:p>
      <w:pPr>
        <w:pStyle w:val="Normal"/>
        <w:spacing w:lineRule="auto" w:line="256"/>
        <w:ind w:left="720" w:hanging="476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9.  Деятельность в области художественных промыслов и народных ремесел (кузнечное ремесло, изготовление утвари, музыкальных инструментов, берестяных изделий, чучел, сувениров из различных материалов, резьба по кости и дереву, плетение, вышивание и другое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 xml:space="preserve">30.  Пошив, ремонт, вязание одежды, изготовление обуви, головных уборов и другое 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 xml:space="preserve">31.  Изготовление мебели, металлоизделий.  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32.  Разведение домашних и декоративных животных и птиц для продажи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33.  Добыча общераспространенных полезных ископаемых для собственных нужд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397" w:top="720" w:footer="397" w:bottom="96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251"/>
        </w:tabs>
        <w:ind w:left="2251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877"/>
        </w:tabs>
        <w:ind w:left="2877" w:hanging="180"/>
      </w:pPr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37"/>
        </w:tabs>
        <w:ind w:left="237" w:firstLine="10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6" w:before="60" w:after="60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"/>
        <w:tab w:val="left" w:pos="502" w:leader="none"/>
      </w:tabs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40"/>
      <w:jc w:val="center"/>
      <w:outlineLvl w:val="8"/>
    </w:pPr>
    <w:rPr>
      <w:rFonts w:ascii="Arial Narrow" w:hAnsi="Arial Narrow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0"/>
    </w:rPr>
  </w:style>
  <w:style w:type="character" w:styleId="WW8Num26z1">
    <w:name w:val="WW8Num26z1"/>
    <w:qFormat/>
    <w:rPr>
      <w:b/>
      <w:i w:val="false"/>
      <w:sz w:val="20"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Name1">
    <w:name w:val="Name1 Знак"/>
    <w:qFormat/>
    <w:rPr>
      <w:rFonts w:ascii="Arial Narrow" w:hAnsi="Arial Narrow" w:cs="Arial Narrow"/>
      <w:b/>
      <w:i/>
      <w:color w:val="808080"/>
      <w:sz w:val="12"/>
      <w:szCs w:val="1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ма примечания Знак"/>
    <w:qFormat/>
    <w:rPr>
      <w:b/>
      <w:bCs/>
    </w:rPr>
  </w:style>
  <w:style w:type="character" w:styleId="Style8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eastAsia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Arial" w:hAnsi="Arial" w:cs="Arial"/>
      <w:b/>
      <w:bCs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szCs w:val="24"/>
    </w:rPr>
  </w:style>
  <w:style w:type="character" w:styleId="9">
    <w:name w:val="Заголовок 9 Знак"/>
    <w:qFormat/>
    <w:rPr>
      <w:rFonts w:ascii="Arial Narrow" w:hAnsi="Arial Narrow" w:cs="Arial"/>
      <w:b/>
      <w:bCs/>
      <w:sz w:val="18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24"/>
    </w:rPr>
  </w:style>
  <w:style w:type="character" w:styleId="31">
    <w:name w:val="Основной текст 3 Знак"/>
    <w:qFormat/>
    <w:rPr>
      <w:rFonts w:ascii="Courier New" w:hAnsi="Courier New" w:cs="Courier New"/>
      <w:b/>
      <w:bCs/>
      <w:sz w:val="24"/>
      <w:szCs w:val="24"/>
    </w:rPr>
  </w:style>
  <w:style w:type="character" w:styleId="Style10">
    <w:name w:val="Основной текст с отступом Знак"/>
    <w:qFormat/>
    <w:rPr>
      <w:bCs/>
      <w:szCs w:val="24"/>
    </w:rPr>
  </w:style>
  <w:style w:type="character" w:styleId="1">
    <w:name w:val="Вопр1 Знак"/>
    <w:qFormat/>
    <w:rPr>
      <w:rFonts w:ascii="Arial" w:hAnsi="Arial" w:cs="Arial"/>
      <w:b/>
      <w:sz w:val="22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b/>
      <w:sz w:val="16"/>
      <w:szCs w:val="24"/>
    </w:rPr>
  </w:style>
  <w:style w:type="character" w:styleId="21">
    <w:name w:val="Основной текст с отступом 2 Знак"/>
    <w:qFormat/>
    <w:rPr>
      <w:rFonts w:ascii="Arial Narrow" w:hAnsi="Arial Narrow" w:cs="Arial"/>
      <w:sz w:val="17"/>
      <w:szCs w:val="24"/>
    </w:rPr>
  </w:style>
  <w:style w:type="character" w:styleId="22">
    <w:name w:val=" Знак Знак2"/>
    <w:qFormat/>
    <w:rPr/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3">
    <w:name w:val="Заголовок 2 Знак"/>
    <w:qFormat/>
    <w:rPr>
      <w:b/>
      <w:bCs/>
      <w:sz w:val="24"/>
      <w:szCs w:val="24"/>
      <w:u w:val="single"/>
    </w:rPr>
  </w:style>
  <w:style w:type="character" w:styleId="32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bCs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концевой сноски Знак"/>
    <w:qFormat/>
    <w:rPr/>
  </w:style>
  <w:style w:type="character" w:styleId="Style13">
    <w:name w:val="Нижний колонтитул Знак"/>
    <w:qFormat/>
    <w:rPr>
      <w:sz w:val="1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24">
    <w:name w:val="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Вопр1"/>
    <w:basedOn w:val="Normal"/>
    <w:qFormat/>
    <w:pPr>
      <w:numPr>
        <w:ilvl w:val="0"/>
        <w:numId w:val="7"/>
      </w:numPr>
      <w:spacing w:before="60" w:after="60"/>
    </w:pPr>
    <w:rPr>
      <w:rFonts w:ascii="Arial" w:hAnsi="Arial" w:cs="Arial"/>
      <w:b/>
      <w:sz w:val="22"/>
    </w:rPr>
  </w:style>
  <w:style w:type="paragraph" w:styleId="25">
    <w:name w:val="Указ2"/>
    <w:basedOn w:val="12"/>
    <w:qFormat/>
    <w:pPr/>
    <w:rPr>
      <w:b w:val="false"/>
      <w:i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60" w:after="0"/>
      <w:textAlignment w:val="baseline"/>
    </w:pPr>
    <w:rPr>
      <w:rFonts w:ascii="Arial" w:hAnsi="Arial" w:cs="Arial"/>
      <w:sz w:val="18"/>
      <w:szCs w:val="20"/>
    </w:rPr>
  </w:style>
  <w:style w:type="paragraph" w:styleId="13">
    <w:name w:val="Код1"/>
    <w:basedOn w:val="BodyText2"/>
    <w:qFormat/>
    <w:pPr>
      <w:overflowPunct w:val="true"/>
      <w:autoSpaceDE w:val="true"/>
      <w:spacing w:before="40" w:after="80"/>
      <w:ind w:left="340" w:hanging="340"/>
      <w:textAlignment w:val="auto"/>
    </w:pPr>
    <w:rPr>
      <w:rFonts w:cs="Arial"/>
      <w:b/>
      <w:sz w:val="14"/>
      <w:szCs w:val="14"/>
    </w:rPr>
  </w:style>
  <w:style w:type="paragraph" w:styleId="41">
    <w:name w:val="Подсказ 4"/>
    <w:basedOn w:val="Normal"/>
    <w:qFormat/>
    <w:pPr>
      <w:spacing w:before="60" w:after="20"/>
      <w:jc w:val="center"/>
    </w:pPr>
    <w:rPr>
      <w:rFonts w:ascii="Arial" w:hAnsi="Arial" w:cs="Arial"/>
      <w:sz w:val="17"/>
    </w:rPr>
  </w:style>
  <w:style w:type="paragraph" w:styleId="26">
    <w:name w:val="код2"/>
    <w:basedOn w:val="Normal"/>
    <w:qFormat/>
    <w:pPr>
      <w:jc w:val="center"/>
    </w:pPr>
    <w:rPr>
      <w:rFonts w:ascii="Arial" w:hAnsi="Arial" w:cs="Arial"/>
      <w:sz w:val="18"/>
    </w:rPr>
  </w:style>
  <w:style w:type="paragraph" w:styleId="14">
    <w:name w:val="код1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sz w:val="22"/>
    </w:rPr>
  </w:style>
  <w:style w:type="paragraph" w:styleId="Style16">
    <w:name w:val="АнкЛО обычный"/>
    <w:basedOn w:val="Normal"/>
    <w:qFormat/>
    <w:pPr>
      <w:tabs>
        <w:tab w:val="clear" w:pos="113"/>
        <w:tab w:val="center" w:pos="720" w:leader="none"/>
        <w:tab w:val="left" w:pos="4813" w:leader="none"/>
      </w:tabs>
      <w:spacing w:before="120" w:after="0"/>
    </w:pPr>
    <w:rPr>
      <w:rFonts w:ascii="Arial" w:hAnsi="Arial" w:cs="Arial"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15">
    <w:name w:val="Вопрос 1"/>
    <w:basedOn w:val="Normal"/>
    <w:qFormat/>
    <w:pPr>
      <w:spacing w:before="60" w:after="60"/>
    </w:pPr>
    <w:rPr>
      <w:rFonts w:ascii="Arial" w:hAnsi="Arial" w:cs="Arial"/>
      <w:cap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твет1"/>
    <w:basedOn w:val="Normal"/>
    <w:qFormat/>
    <w:pPr>
      <w:snapToGrid w:val="false"/>
      <w:spacing w:before="120" w:after="0"/>
      <w:jc w:val="right"/>
    </w:pPr>
    <w:rPr>
      <w:rFonts w:ascii="Arial" w:hAnsi="Arial" w:cs="Arial"/>
      <w:b/>
      <w:sz w:val="20"/>
      <w:szCs w:val="20"/>
    </w:rPr>
  </w:style>
  <w:style w:type="paragraph" w:styleId="17">
    <w:name w:val="подсказ1"/>
    <w:basedOn w:val="Normal"/>
    <w:qFormat/>
    <w:pPr>
      <w:spacing w:before="60" w:after="40"/>
    </w:pPr>
    <w:rPr>
      <w:rFonts w:ascii="Arial Narrow" w:hAnsi="Arial Narrow" w:cs="Arial Narrow"/>
    </w:rPr>
  </w:style>
  <w:style w:type="paragraph" w:styleId="Style18">
    <w:name w:val="Переход"/>
    <w:basedOn w:val="Normal"/>
    <w:qFormat/>
    <w:pPr>
      <w:spacing w:lineRule="auto" w:line="256" w:before="60" w:after="40"/>
    </w:pPr>
    <w:rPr>
      <w:rFonts w:ascii="Arial" w:hAnsi="Arial" w:cs="Courier New"/>
      <w:bCs/>
      <w:sz w:val="18"/>
    </w:rPr>
  </w:style>
  <w:style w:type="paragraph" w:styleId="18">
    <w:name w:val="Подсказ1"/>
    <w:basedOn w:val="Normal"/>
    <w:qFormat/>
    <w:pPr>
      <w:spacing w:before="40" w:after="40"/>
      <w:ind w:left="284" w:hanging="0"/>
    </w:pPr>
    <w:rPr>
      <w:color w:val="0000FF"/>
      <w:szCs w:val="20"/>
    </w:rPr>
  </w:style>
  <w:style w:type="paragraph" w:styleId="19">
    <w:name w:val="рамка1"/>
    <w:basedOn w:val="Normal"/>
    <w:qFormat/>
    <w:pPr>
      <w:snapToGrid w:val="false"/>
      <w:spacing w:lineRule="auto" w:line="276"/>
      <w:jc w:val="center"/>
    </w:pPr>
    <w:rPr>
      <w:rFonts w:ascii="Arial" w:hAnsi="Arial" w:cs="Arial"/>
      <w:bCs/>
      <w:sz w:val="20"/>
      <w:szCs w:val="20"/>
      <w:vertAlign w:val="superscript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27">
    <w:name w:val="Подсказ2"/>
    <w:basedOn w:val="Normal"/>
    <w:qFormat/>
    <w:pPr>
      <w:spacing w:before="240" w:after="0"/>
      <w:jc w:val="center"/>
    </w:pPr>
    <w:rPr>
      <w:rFonts w:ascii="Arial" w:hAnsi="Arial" w:cs="Arial"/>
    </w:rPr>
  </w:style>
  <w:style w:type="paragraph" w:styleId="Style20">
    <w:name w:val="Вопрос"/>
    <w:basedOn w:val="BodyText2"/>
    <w:qFormat/>
    <w:pPr>
      <w:overflowPunct w:val="true"/>
      <w:autoSpaceDE w:val="true"/>
      <w:spacing w:before="0" w:after="0"/>
      <w:textAlignment w:val="auto"/>
    </w:pPr>
    <w:rPr>
      <w:rFonts w:ascii="Arial Narrow" w:hAnsi="Arial Narrow" w:cs="Arial"/>
      <w:b/>
      <w:bCs/>
      <w:sz w:val="16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Cs w:val="16"/>
    </w:rPr>
  </w:style>
  <w:style w:type="paragraph" w:styleId="Style21">
    <w:name w:val="Код ответа"/>
    <w:basedOn w:val="Normal"/>
    <w:qFormat/>
    <w:pPr>
      <w:numPr>
        <w:ilvl w:val="0"/>
        <w:numId w:val="0"/>
      </w:numPr>
      <w:spacing w:before="40" w:after="0"/>
      <w:ind w:hanging="0"/>
      <w:jc w:val="center"/>
    </w:pPr>
    <w:rPr>
      <w:rFonts w:ascii="Courier New" w:hAnsi="Courier New" w:cs="Courier New"/>
      <w:b/>
      <w:bCs/>
      <w:sz w:val="18"/>
    </w:rPr>
  </w:style>
  <w:style w:type="paragraph" w:styleId="Style22">
    <w:name w:val="Заголовок_ТАБ"/>
    <w:basedOn w:val="Normal"/>
    <w:qFormat/>
    <w:pPr>
      <w:spacing w:before="60" w:after="120"/>
      <w:jc w:val="center"/>
    </w:pPr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23">
    <w:name w:val="раздилитель сноски"/>
    <w:basedOn w:val="Normal"/>
    <w:next w:val="Footnote"/>
    <w:qFormat/>
    <w:pPr>
      <w:spacing w:before="60" w:after="0"/>
      <w:jc w:val="both"/>
    </w:pPr>
    <w:rPr>
      <w:sz w:val="24"/>
      <w:szCs w:val="20"/>
      <w:lang w:val="en-US"/>
    </w:rPr>
  </w:style>
  <w:style w:type="paragraph" w:styleId="Style24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110">
    <w:name w:val="Номер1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Tahoma" w:hAnsi="Tahoma" w:cs="Tahoma"/>
      <w:szCs w:val="16"/>
    </w:rPr>
  </w:style>
  <w:style w:type="paragraph" w:styleId="111">
    <w:name w:val="1.Текст"/>
    <w:qFormat/>
    <w:pPr>
      <w:widowControl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8">
    <w:name w:val="Вопр2"/>
    <w:basedOn w:val="Normal"/>
    <w:qFormat/>
    <w:pPr>
      <w:spacing w:before="20" w:after="20"/>
      <w:ind w:left="567" w:hanging="0"/>
      <w:jc w:val="both"/>
    </w:pPr>
    <w:rPr>
      <w:rFonts w:ascii="Arial" w:hAnsi="Arial" w:cs="Arial"/>
      <w:sz w:val="20"/>
    </w:rPr>
  </w:style>
  <w:style w:type="paragraph" w:styleId="112">
    <w:name w:val="Подсказ 1"/>
    <w:basedOn w:val="Normal"/>
    <w:qFormat/>
    <w:pPr>
      <w:tabs>
        <w:tab w:val="clear" w:pos="113"/>
        <w:tab w:val="left" w:pos="-720" w:leader="none"/>
      </w:tabs>
      <w:suppressAutoHyphens w:val="true"/>
      <w:spacing w:lineRule="auto" w:line="256" w:before="60" w:after="40"/>
      <w:jc w:val="both"/>
    </w:pPr>
    <w:rPr>
      <w:rFonts w:ascii="Arial" w:hAnsi="Arial" w:cs="Arial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3">
    <w:name w:val="Текст примечания1"/>
    <w:basedOn w:val="Normal"/>
    <w:qFormat/>
    <w:pPr/>
    <w:rPr>
      <w:sz w:val="20"/>
      <w:szCs w:val="20"/>
    </w:rPr>
  </w:style>
  <w:style w:type="paragraph" w:styleId="INT3">
    <w:name w:val="INT3"/>
    <w:basedOn w:val="Normal"/>
    <w:qFormat/>
    <w:pPr>
      <w:spacing w:before="120" w:after="120"/>
      <w:ind w:left="454" w:right="567" w:hanging="0"/>
    </w:pPr>
    <w:rPr>
      <w:rFonts w:eastAsia="MS Mincho;ＭＳ 明朝"/>
      <w:sz w:val="20"/>
      <w:szCs w:val="20"/>
    </w:rPr>
  </w:style>
  <w:style w:type="paragraph" w:styleId="Quests">
    <w:name w:val="Quest_s"/>
    <w:basedOn w:val="Normal"/>
    <w:qFormat/>
    <w:pPr>
      <w:spacing w:lineRule="auto" w:line="288" w:before="240" w:after="120"/>
      <w:ind w:left="992" w:right="567" w:hanging="635"/>
    </w:pPr>
    <w:rPr>
      <w:rFonts w:eastAsia="MS Mincho;ＭＳ 明朝"/>
      <w:sz w:val="20"/>
      <w:szCs w:val="20"/>
    </w:rPr>
  </w:style>
  <w:style w:type="paragraph" w:styleId="Name11">
    <w:name w:val="Name1"/>
    <w:basedOn w:val="Normal"/>
    <w:qFormat/>
    <w:pPr>
      <w:tabs>
        <w:tab w:val="clear" w:pos="113"/>
        <w:tab w:val="left" w:pos="0" w:leader="none"/>
        <w:tab w:val="left" w:pos="4536" w:leader="dot"/>
      </w:tabs>
      <w:jc w:val="center"/>
    </w:pPr>
    <w:rPr>
      <w:rFonts w:ascii="Arial Narrow" w:hAnsi="Arial Narrow" w:cs="Arial Narrow"/>
      <w:b/>
      <w:i/>
      <w:color w:val="808080"/>
      <w:sz w:val="12"/>
      <w:szCs w:val="1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56" w:before="60" w:after="40"/>
      <w:ind w:left="170" w:hanging="0"/>
      <w:textAlignment w:val="baseline"/>
    </w:pPr>
    <w:rPr>
      <w:rFonts w:ascii="Arial" w:hAnsi="Arial" w:eastAsia="Calibri" w:cs="Arial"/>
      <w:sz w:val="1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мер вопроса"/>
    <w:basedOn w:val="Normal"/>
    <w:qFormat/>
    <w:pPr>
      <w:numPr>
        <w:ilvl w:val="0"/>
        <w:numId w:val="4"/>
      </w:numPr>
      <w:spacing w:before="40" w:after="0"/>
      <w:jc w:val="right"/>
    </w:pPr>
    <w:rPr>
      <w:rFonts w:ascii="Arial Narrow" w:hAnsi="Arial Narrow" w:cs="Arial Narrow"/>
      <w:b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>
      <w:sz w:val="24"/>
      <w:szCs w:val="20"/>
    </w:rPr>
  </w:style>
  <w:style w:type="paragraph" w:styleId="Style28">
    <w:name w:val="Обычный (веб)"/>
    <w:basedOn w:val="Normal"/>
    <w:qFormat/>
    <w:pPr>
      <w:spacing w:before="57" w:after="0"/>
      <w:ind w:firstLine="500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29">
    <w:name w:val="СтолбСписок"/>
    <w:basedOn w:val="Normal"/>
    <w:qFormat/>
    <w:pPr>
      <w:tabs>
        <w:tab w:val="clear" w:pos="113"/>
        <w:tab w:val="left" w:pos="360" w:leader="none"/>
      </w:tabs>
    </w:pPr>
    <w:rPr>
      <w:sz w:val="18"/>
    </w:rPr>
  </w:style>
  <w:style w:type="paragraph" w:styleId="34">
    <w:name w:val="Вопрос3"/>
    <w:basedOn w:val="28"/>
    <w:qFormat/>
    <w:pPr>
      <w:ind w:left="587" w:hanging="227"/>
      <w:jc w:val="left"/>
    </w:pPr>
    <w:rPr>
      <w:b/>
    </w:rPr>
  </w:style>
  <w:style w:type="paragraph" w:styleId="35">
    <w:name w:val="Подсказ 3"/>
    <w:basedOn w:val="Normal"/>
    <w:qFormat/>
    <w:pPr>
      <w:spacing w:before="40" w:after="40"/>
      <w:jc w:val="center"/>
    </w:pPr>
    <w:rPr>
      <w:rFonts w:ascii="Arial Narrow" w:hAnsi="Arial Narrow" w:cs="Arial"/>
      <w:b/>
      <w:bCs/>
      <w:sz w:val="18"/>
    </w:rPr>
  </w:style>
  <w:style w:type="paragraph" w:styleId="36">
    <w:name w:val="Основной текст с отступом 3"/>
    <w:basedOn w:val="Normal"/>
    <w:qFormat/>
    <w:pPr>
      <w:spacing w:lineRule="auto" w:line="276" w:before="40" w:after="40"/>
      <w:ind w:left="113" w:hanging="0"/>
      <w:jc w:val="both"/>
    </w:pPr>
    <w:rPr>
      <w:rFonts w:ascii="Arial" w:hAnsi="Arial" w:cs="Arial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ascii="Courier New" w:hAnsi="Courier New" w:cs="Courier New"/>
      <w:b/>
      <w:bCs/>
      <w:sz w:val="24"/>
    </w:rPr>
  </w:style>
  <w:style w:type="paragraph" w:styleId="TextBodyIndent">
    <w:name w:val="Body Text Indent"/>
    <w:basedOn w:val="Normal"/>
    <w:pPr>
      <w:tabs>
        <w:tab w:val="clear" w:pos="113"/>
        <w:tab w:val="right" w:pos="1776" w:leader="dot"/>
      </w:tabs>
      <w:suppressAutoHyphens w:val="true"/>
      <w:spacing w:lineRule="exact" w:line="200"/>
      <w:ind w:left="170" w:hanging="0"/>
    </w:pPr>
    <w:rPr>
      <w:bCs/>
      <w:sz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8"/>
      <w:lang w:val="fi-FI"/>
    </w:rPr>
  </w:style>
  <w:style w:type="paragraph" w:styleId="29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paragraph" w:styleId="114">
    <w:name w:val="Список 1"/>
    <w:basedOn w:val="Normal"/>
    <w:qFormat/>
    <w:pPr>
      <w:tabs>
        <w:tab w:val="clear" w:pos="113"/>
        <w:tab w:val="left" w:pos="926" w:leader="none"/>
      </w:tabs>
      <w:spacing w:before="120" w:after="120"/>
      <w:ind w:left="926" w:hanging="360"/>
      <w:jc w:val="both"/>
    </w:pPr>
    <w:rPr>
      <w:sz w:val="28"/>
      <w:szCs w:val="20"/>
    </w:rPr>
  </w:style>
  <w:style w:type="paragraph" w:styleId="Style31">
    <w:name w:val="Список с маркерами"/>
    <w:basedOn w:val="TextBody"/>
    <w:qFormat/>
    <w:pPr>
      <w:numPr>
        <w:ilvl w:val="0"/>
        <w:numId w:val="6"/>
      </w:numPr>
      <w:tabs>
        <w:tab w:val="clear" w:pos="113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Style32">
    <w:name w:val="Абзац"/>
    <w:basedOn w:val="Normal"/>
    <w:qFormat/>
    <w:pPr>
      <w:numPr>
        <w:ilvl w:val="0"/>
        <w:numId w:val="9"/>
      </w:numPr>
      <w:tabs>
        <w:tab w:val="clear" w:pos="113"/>
      </w:tabs>
      <w:overflowPunct w:val="false"/>
      <w:autoSpaceDE w:val="false"/>
      <w:spacing w:before="120" w:after="0"/>
      <w:ind w:left="0" w:firstLine="851"/>
      <w:jc w:val="both"/>
      <w:textAlignment w:val="baseline"/>
    </w:pPr>
    <w:rPr>
      <w:sz w:val="26"/>
      <w:szCs w:val="20"/>
    </w:rPr>
  </w:style>
  <w:style w:type="paragraph" w:styleId="Style33">
    <w:name w:val="Список с номерами"/>
    <w:basedOn w:val="Style32"/>
    <w:qFormat/>
    <w:pPr>
      <w:numPr>
        <w:ilvl w:val="0"/>
        <w:numId w:val="5"/>
      </w:numPr>
      <w:tabs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8">
    <w:name w:val="Нумерованный список 3"/>
    <w:basedOn w:val="Normal"/>
    <w:qFormat/>
    <w:pPr>
      <w:tabs>
        <w:tab w:val="clear" w:pos="113"/>
        <w:tab w:val="left" w:pos="1080" w:leader="none"/>
      </w:tabs>
      <w:ind w:left="1060" w:hanging="340"/>
    </w:pPr>
    <w:rPr>
      <w:sz w:val="24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256"/>
      <w:ind w:left="170" w:hanging="170"/>
    </w:pPr>
    <w:rPr>
      <w:rFonts w:ascii="Arial Narrow" w:hAnsi="Arial Narrow" w:cs="Arial"/>
      <w:sz w:val="17"/>
    </w:rPr>
  </w:style>
  <w:style w:type="paragraph" w:styleId="115">
    <w:name w:val="Ответ 1"/>
    <w:basedOn w:val="Normal1"/>
    <w:qFormat/>
    <w:pPr>
      <w:jc w:val="right"/>
    </w:pPr>
    <w:rPr>
      <w:rFonts w:ascii="Arial Narrow" w:hAnsi="Arial Narrow" w:cs="Arial Narrow"/>
      <w:sz w:val="16"/>
      <w:szCs w:val="18"/>
    </w:rPr>
  </w:style>
  <w:style w:type="paragraph" w:styleId="116">
    <w:name w:val="Заг1"/>
    <w:basedOn w:val="Heading1"/>
    <w:qFormat/>
    <w:pPr>
      <w:numPr>
        <w:ilvl w:val="0"/>
        <w:numId w:val="0"/>
      </w:numPr>
      <w:spacing w:before="0" w:after="60"/>
      <w:ind w:left="391" w:hanging="459"/>
      <w:outlineLvl w:val="9"/>
    </w:pPr>
    <w:rPr>
      <w:rFonts w:ascii="Arial" w:hAnsi="Arial" w:cs="Courier New"/>
      <w:sz w:val="28"/>
      <w:szCs w:val="28"/>
    </w:rPr>
  </w:style>
  <w:style w:type="paragraph" w:styleId="Style34">
    <w:name w:val="С_текст_нум"/>
    <w:basedOn w:val="Normal"/>
    <w:qFormat/>
    <w:pPr>
      <w:numPr>
        <w:ilvl w:val="0"/>
        <w:numId w:val="3"/>
      </w:numPr>
    </w:pPr>
    <w:rPr>
      <w:rFonts w:ascii="Arial" w:hAnsi="Arial" w:cs="Arial"/>
      <w:spacing w:val="-5"/>
      <w:sz w:val="20"/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before="60" w:after="0"/>
      <w:textAlignment w:val="baseline"/>
    </w:pPr>
    <w:rPr>
      <w:rFonts w:ascii="Arial" w:hAnsi="Arial" w:cs="Arial"/>
      <w:sz w:val="18"/>
      <w:szCs w:val="20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Текст выноски1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mediamarkt.ru/catalog/acsessuary/kompyutery_i_noutbuky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39:00Z</dcterms:created>
  <dc:creator>Razenkova</dc:creator>
  <dc:description/>
  <cp:keywords/>
  <dc:language>en-US</dc:language>
  <cp:lastModifiedBy>Салмина Татьяна Константиновна</cp:lastModifiedBy>
  <cp:lastPrinted>2017-08-22T14:15:00Z</cp:lastPrinted>
  <dcterms:modified xsi:type="dcterms:W3CDTF">2017-08-25T08:14:00Z</dcterms:modified>
  <cp:revision>6</cp:revision>
  <dc:subject/>
  <dc:title>Вопросы ПФР в обследованиях</dc:title>
</cp:coreProperties>
</file>